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.35pt;margin-top:1.35pt;width:43.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62525908" r:id="rId2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1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21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32"/>
          <w:szCs w:val="32"/>
        </w:rPr>
        <w:t xml:space="preserve">ПРОХОРОВСКАЯ ТЕРРИТОРИАЛЬНАЯ </w:t>
      </w:r>
    </w:p>
    <w:p>
      <w:pPr>
        <w:pStyle w:val="Normal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 xml:space="preserve">ИЗБИРАТЕЛЬНАЯ КОМИССИЯ 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720"/>
        <w:jc w:val="center"/>
        <w:outlineLvl w:val="0"/>
        <w:rPr>
          <w:b/>
          <w:b/>
          <w:shadow/>
          <w:sz w:val="36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color w:val="000000"/>
          <w:sz w:val="26"/>
          <w:szCs w:val="26"/>
        </w:rPr>
      </w:pPr>
      <w:r>
        <w:rPr>
          <w:b/>
          <w:shadow/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28 июля 2025 года                       </w:t>
        <w:tab/>
        <w:t xml:space="preserve">                                                           № 64/498-1  </w:t>
      </w:r>
    </w:p>
    <w:p>
      <w:pPr>
        <w:pStyle w:val="Normal"/>
        <w:ind w:hanging="426"/>
        <w:jc w:val="center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. Прохоровка</w:t>
      </w:r>
    </w:p>
    <w:p>
      <w:pPr>
        <w:pStyle w:val="Normal"/>
        <w:ind w:right="2835" w:hanging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единого списка кандидатов в депутаты Совета депутатов Прохоровского муниципального округа Белгородской области первого созыва, выдвинутого избирательным объединением «</w:t>
      </w:r>
      <w:r>
        <w:rPr>
          <w:b/>
          <w:bCs/>
          <w:sz w:val="28"/>
          <w:szCs w:val="28"/>
        </w:rPr>
        <w:t>Прохоровское местное отделение Всероссийской политической партии «ЕДИНАЯ РОССИЯ</w:t>
      </w:r>
      <w:r>
        <w:rPr>
          <w:b/>
          <w:sz w:val="28"/>
          <w:szCs w:val="28"/>
        </w:rPr>
        <w:t xml:space="preserve">» по единому избирательному округу </w:t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>Проверив соблюдение требований Избирательного кодекса Белгородской области избирательным объединением</w:t>
      </w:r>
      <w:r>
        <w:rPr>
          <w:sz w:val="28"/>
          <w:szCs w:val="28"/>
          <w:shd w:fill="FFFFFF" w:val="clear"/>
        </w:rPr>
        <w:t xml:space="preserve"> «Прохоровское местное отделение Всероссийской политической партии «ЕДИНАЯ РОССИЯ» при выдвижении единого списка кандидатов в депутаты Совета депутатов Прохоровского муниципального округа Белгородской области первого созыва по единому избирательному округу, Прохоровская территориальная избирательная комиссия установила следующе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рядок выдвижения единого списка кандидатов в депутаты Совета депутатов Прохоровского муниципального округа Белгородской области первого созыва, выдвинутого избирательным объединением «Прохоровское местное отделение Всероссийской политической партии «ЕДИНАЯ РОССИЯ» по единому избирательному округу, заверенного в количестве 38 человек постановлением Прохоровской территориальной избирательной комиссии от 11 июля 2025 года </w:t>
      </w:r>
      <w:r>
        <w:rPr>
          <w:rFonts w:cs="Times New Roman" w:ascii="Times New Roman" w:hAnsi="Times New Roman"/>
          <w:sz w:val="28"/>
          <w:szCs w:val="24"/>
        </w:rPr>
        <w:t xml:space="preserve">№ 61/461-1, </w:t>
      </w:r>
      <w:r>
        <w:rPr>
          <w:rFonts w:cs="Times New Roman" w:ascii="Times New Roman" w:hAnsi="Times New Roman"/>
          <w:sz w:val="28"/>
        </w:rPr>
        <w:t>соответствует требованиям статей 37, 42, 42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и 44 Избирательного кодекса Белгородской области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</w:rPr>
      </w:pPr>
      <w:r>
        <w:rPr>
          <w:sz w:val="28"/>
        </w:rPr>
        <w:t xml:space="preserve">Руководствуясь статьями 45 и 46 Избирательного кодекса Белгородской области, Прохоровская территориальная избирательная комиссия </w:t>
      </w:r>
      <w:r>
        <w:rPr>
          <w:b/>
          <w:sz w:val="28"/>
        </w:rPr>
        <w:t>постановляет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1. Зарегистрировать единый список кандидатов в депутаты </w:t>
      </w:r>
      <w:r>
        <w:rPr>
          <w:sz w:val="28"/>
          <w:szCs w:val="28"/>
          <w:shd w:fill="FFFFFF" w:val="clear"/>
        </w:rPr>
        <w:t xml:space="preserve">Совета депутатов Прохоровского муниципального округа Белгородской области первого созыва выдвинутого избирательным объединением «Прохоровское местное отделение Всероссийской политической партии «ЕДИНАЯ РОССИЯ» по единому избирательному округу, в количестве 38 человека </w:t>
      </w:r>
      <w:r>
        <w:rPr>
          <w:sz w:val="28"/>
          <w:szCs w:val="28"/>
        </w:rPr>
        <w:t>28 июля 2025 года</w:t>
      </w:r>
      <w:r>
        <w:rPr>
          <w:sz w:val="28"/>
          <w:szCs w:val="28"/>
          <w:shd w:fill="FFFFFF" w:val="clear"/>
        </w:rPr>
        <w:t xml:space="preserve"> в </w:t>
      </w:r>
      <w:r>
        <w:rPr>
          <w:sz w:val="28"/>
          <w:szCs w:val="28"/>
        </w:rPr>
        <w:t>16 часов 20 минут (прилагается)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Выдать кандидатам в </w:t>
      </w:r>
      <w:r>
        <w:rPr>
          <w:sz w:val="28"/>
        </w:rPr>
        <w:t xml:space="preserve">депутаты </w:t>
      </w:r>
      <w:r>
        <w:rPr>
          <w:sz w:val="28"/>
          <w:szCs w:val="28"/>
          <w:shd w:fill="FFFFFF" w:val="clear"/>
        </w:rPr>
        <w:t xml:space="preserve">Совета депутатов Прохоровского муниципального округа Белгородской области первого, зарегистрированным по единому избирательному округу, </w:t>
      </w:r>
      <w:r>
        <w:rPr>
          <w:sz w:val="28"/>
        </w:rPr>
        <w:t>удостоверения установленного образца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7"/>
        </w:rPr>
        <w:tab/>
      </w:r>
      <w:r>
        <w:rPr>
          <w:sz w:val="28"/>
          <w:szCs w:val="27"/>
        </w:rPr>
        <w:t>4</w:t>
      </w:r>
      <w:r>
        <w:rPr>
          <w:sz w:val="28"/>
          <w:szCs w:val="28"/>
        </w:rPr>
        <w:t>. Контроль за выполнением настоящего постановления возложить на председателя Прохоровской территориальной избирательной комиссии И.М. Погорелову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2026"/>
        <w:gridCol w:w="2496"/>
      </w:tblGrid>
      <w:tr>
        <w:trPr>
          <w:trHeight w:val="920" w:hRule="atLeast"/>
        </w:trPr>
        <w:tc>
          <w:tcPr>
            <w:tcW w:w="52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 избирательной комиссии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65" w:hRule="atLeast"/>
        </w:trPr>
        <w:tc>
          <w:tcPr>
            <w:tcW w:w="5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52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 избирательной комиссии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А. Шокуров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907"/>
        <w:gridCol w:w="2404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>
          <w:bCs/>
          <w:sz w:val="24"/>
          <w:szCs w:val="24"/>
        </w:rPr>
        <w:t>Единый список кандидатов,</w:t>
      </w:r>
    </w:p>
    <w:p>
      <w:pPr>
        <w:pStyle w:val="Normal"/>
        <w:ind w:left="5103" w:hanging="0"/>
        <w:jc w:val="center"/>
        <w:rPr/>
      </w:pPr>
      <w:r>
        <w:rPr>
          <w:bCs/>
          <w:sz w:val="24"/>
          <w:szCs w:val="24"/>
        </w:rPr>
        <w:t>зарегистрированный</w:t>
      </w:r>
    </w:p>
    <w:p>
      <w:pPr>
        <w:pStyle w:val="Normal"/>
        <w:ind w:left="510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хоровской территориальной избирательной комиссией</w:t>
      </w:r>
    </w:p>
    <w:p>
      <w:pPr>
        <w:pStyle w:val="Normal"/>
        <w:ind w:left="5103" w:hanging="0"/>
        <w:jc w:val="center"/>
        <w:rPr/>
      </w:pPr>
      <w:r>
        <w:rPr>
          <w:bCs/>
          <w:sz w:val="24"/>
          <w:szCs w:val="24"/>
        </w:rPr>
        <w:t>28 июля 2025 года</w:t>
      </w:r>
    </w:p>
    <w:p>
      <w:pPr>
        <w:pStyle w:val="Normal"/>
        <w:ind w:left="5103" w:hanging="0"/>
        <w:jc w:val="center"/>
        <w:rPr/>
      </w:pPr>
      <w:r>
        <w:rPr>
          <w:bCs/>
          <w:sz w:val="24"/>
          <w:szCs w:val="24"/>
        </w:rPr>
        <w:t>(постановление № 64/498-1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ПИСОК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кандидатов в депутаты Совета депутатов Прохоровского муниципального округа Белгородской области первого созыва, выдвинутый избирательным объединением «Прохоровское местное отделение Всероссийской политической партии «ЕДИНАЯ РОССИЯ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диному избирательному округ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БЩЕМУНИЦИПАЛЬНАЯ ЧА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Бузанаков Владимир Юрьевич, дата рождения – 22 августа 1974 года, место рождения – пос. Эльконка Алданского р–на Якутская АССР, адрес места жительства – Белгородская область, Прохоровский район, село Прелестное, гражданство – Российская Федерация, профессиональное образование – Белгородский государственный университет, 2000 г., основное место работы или службы, занимаемая должность / род занятий – МБОУ "Прелестненская средняя общеобразовательная школа", директор, депутат земского собрания Прелестненского сельского поселения муниципального района "Прохоровский район" Белгородской области на непостоянной основе, член Всероссийской политической партии "ЕДИНАЯ РОССИЯ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амойлов Николай Иванович, дата рождения – 22 ноября 1965 года, место рождения – с. Вязовое Прохоровского р–на Белгородской обл., адрес места жительства – Белгородская область, Прохоровский район, поселок городского типа Прохоровка, гражданство – Российская Федерация, профессиональное образование – Харьковский институт механизации и электрификации сельского хозяйства, 1988 г., основное место работы или службы, занимаемая должность / род занятий – ООО "Источник", директор, депутат земского собрания Вязовского сельского поселения муниципального района "Прохоровский район" Белгородской области на непостоянной основе, член Всероссийской политической партии "ЕДИНАЯ РОССИЯ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номарева Ольга Алексеевна, дата рождения – 28 июля 1979 года, место рождения – с. Журавка Прохоровский район Белгородская область, адрес места жительства – Белгородская область, Прохоровский район, поселок городского типа Прохоровка, гражданство – Российская Федерация, профессиональное образование – Белгородский государственный университет, 2001 г., основное место работы или службы, занимаемая должность / род занятий – МБОУ "Прохоровская гимназия", директор, депутат поселкового собрания городского поселения "Поселок Прохоровка" муниципального района "Прохоровский район" Белгородской области на непостоянной основе, член Всероссийской политической партии "ЕДИНАЯ РОССИ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Е ГРУППЫ КАНДИДАТОВ</w:t>
      </w:r>
    </w:p>
    <w:p>
      <w:pPr>
        <w:pStyle w:val="Normal"/>
        <w:widowControl w:val="false"/>
        <w:ind w:right="170" w:hanging="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Территориальная группа № 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асть № 1</w:t>
      </w:r>
      <w:r>
        <w:rPr>
          <w:b/>
          <w:bCs/>
          <w:sz w:val="28"/>
          <w:szCs w:val="28"/>
        </w:rPr>
        <w:t xml:space="preserve"> (Прохоровска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юпина Валентина Ивановна, дата рождения – 1 августа 1963 года, место рождения – хут. Родники Вейделевского р–на Белгородской обл., адрес места жительства – Белгородская область, Прохоровский район, поселок Прохоровка, гражданство – Российская Федерация, профессиональное образование – государственное образовательное учреждение высшего профессионального образования "Белгородский государственный университет", 2009 г., основное место работы или службы, занимаемая должность / род занятий – МБДОУ "Детский сад № 3 "Ивушка", заведующий, депутат поселкового собрания городского поселения "Поселок Прохоровка" муниципального района "Прохоровский район" Белгородской области на непостоянной основе, член Всероссийской политической партии "ЕДИНАЯ РОССИЯ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молянина Оксана Анатольевна, дата рождения – 30 декабря 1985 года, место рождения – гор. Люботин Харьковского р–на Харьковской обл., адрес места жительства – Белгородская область, Прохоровский район, поселок Прохоровка, гражданство – Российская Федерация, профессиональное образование – профессиональное училище № 4 города Белгорода, 2004 г., основное место работы или службы, занимаемая должность / род занятий – Индивидуальный предприниматель Смолянина Оксана Анатольевна, индивидуальный предприниматель, депутат поселкового собрания городского поселения "Поселок Прохоровка" муниципального района "Прохоровский район" Белгородской области на не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Шевченко Сергей Николаевич, дата рождения – 30 апреля 1975 года, место рождения – с. Владимировка Старооскольского р–на Белгородской области, адрес места жительства – Белгородская область, Прохоровский район, поселок городского типа Прохоровка, гражданство – Российская Федерация, профессиональное образование – Белгородская государственная технологическая академия строительных материалов, 1997 г., основное место работы или службы, занимаемая должность / род занятий – АО "Теплоэнергетик Прохоровского района", генеральный директор, депутат поселкового собрания городского поселения "Поселок Прохоровка" муниципального района "Прохоровский район" Белгородской области на не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Малиновская Людмила Николаевна, дата рождения – 24 января 1989 года, место рождения – с. Верхососна Красногвардейского р–на Белгородской обл. РСФСР, адрес места жительства – Белгородская область, Прохоровский район, хутор Сторожевое – Второе, гражданство – Российская Федерация, профессиональное образование – автономная некоммерческая организация высшего профессионального образования "Белгородский университет кооперации, экономики и права", 2011 г., основное место работы или службы, занимаемая должность / род занятий – Индивидуальный предприниматель Малиновская Людмила Николаевна, индивидуальный предприниматель, депутат поселкового собрания городского поселения "Поселок Прохоровка" муниципального района "Прохоровский район" Белгородской области на не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зеров Сергей Викторович, дата рождения – 19 июля 1982 года, место рождения – с. Терновка Яковлевского р–на Белгородской обл., адрес места жительства – Белгородская область, Прохоровский район, село Береговое–Первое, гражданство – Российская Федерация, профессиональное образование – Яковлевское педагогическое училище, 2003 г., основное место работы или службы, занимаемая должность / род занятий – МБОУ "Береговская средняя общеобразовательная школа", учитель физической культуры, депутат земского собрания Береговского сельского поселения муниципального района "Прохоровский район" Белгородской области на непостоянной основе, член Всероссийской политической партии "ЕДИНАЯ РОССИЯ".</w:t>
      </w:r>
    </w:p>
    <w:p>
      <w:pPr>
        <w:pStyle w:val="Normal"/>
        <w:widowControl w:val="false"/>
        <w:ind w:right="170" w:hanging="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Территориальная группа № 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Часть № 2</w:t>
      </w:r>
      <w:r>
        <w:rPr>
          <w:b/>
          <w:bCs/>
          <w:sz w:val="28"/>
          <w:szCs w:val="28"/>
        </w:rPr>
        <w:t xml:space="preserve"> (Прохоро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елюкова Виктория Николаевна, дата рождения – 4 января 1966 года, место рождения – пос. Прохоровка Прохоровского р–на Белгородской обл., адрес места жительства – Белгородская область, Прохоровский район, поселок Прохоровка, гражданство – Российская Федерация, профессиональное образование – Харьковский государственный университет им. А.М. Горького, 1988 г., основное место работы или службы, занимаемая должность / род занятий – МБОУ "Прохоровская гимназия", учитель, депутат поселкового собрания городского поселения "Поселок Прохоровка" муниципального района "Прохоровский район" Белгородской области на не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ерещак Ирина Викторовна, дата рождения – 11 ноября 1968 года, место рождения – пос. Прохоровка Прохоровского района Белгородской области, адрес места жительства – Белгородская область, Прохоровский район, поселок городского типа Прохоровка, гражданство – Российская Федерация, профессиональное образование – Белгородский государственный педагогический институт им. М.С. Ольминского, 1992 г., основное место работы или службы, занимаемая должность / род занятий – МКУК "Централизованная библиотечная система Прохоровского района", ведущий библиограф, член Всероссийской политической партии "ЕДИНАЯ РОССИЯ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агомедова Валерия Святославовна, дата рождения – 15 декабря 1990 года, место рождения – с. Елигильда Мичуринский район Карагандинская область, адрес места жительства – Белгородская область, Прохоровский район, село Беленихино, гражданство – Российская Федерация, профессиональное образование – федеральное государственное автономное образовательное учреждение высшего профессионального образования "Белгорродский государственный национальный исследовательский университет", 2014 г., основное место работы или службы, занимаемая должность / род занятий – МБУК "Районный организационно–методический центр", заведующий, депутат земского собрания Беленихинского сельского поселения муниципального района "Прохоровский район" Белгородской области на не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урганский Алексей Алексеевич, дата рождения – 21 июля 1992 года, место рождения – с. Журавка Прохоровского р–на Белгородской обл., адрес места жительства – Белгородская область, Прохоровский район, поселок городского типа Прохоровка, гражданство – Российская Федерация, профессиональное образование – федеральное государственное бюджетное образовательное учреждение высшего образования "Белгородский государственный технологический университет им. В.Г. Шухова", 2017 г., основное место работы или службы, занимаемая должность / род занятий – ООО "БелЗНАК", инженер ПТО, депутат поселкового собрания городского поселения "Поселок Прохоровка" муниципального района "Прохоровский район" Белгородской области на не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Черкашина Анна Викторовна, дата рождения – 29 сентября 1994 года, место рождения – с. Кудрявое Чаплынского р–на Херсонской области, адрес места жительства – Белгородская область, Прохоровский район, село Малояблоново, гражданство – Российская Федерация, профессиональное образование – областное государственное автономное профессиональное образовательное учреждение "Яковлевский педагогический колледж", 2015 г., основное место работы или службы, занимаемая должность / род занятий –  временно неработающий, депутат поселкового собрания городского поселения "Поселок Прохоровка" муниципального района "Прохоровский район" Белгородской области на непостоян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170" w:hanging="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Территориальная группа № 3</w:t>
      </w:r>
    </w:p>
    <w:p>
      <w:pPr>
        <w:pStyle w:val="Normal"/>
        <w:widowControl w:val="false"/>
        <w:ind w:right="17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Часть № 3</w:t>
      </w:r>
      <w:r>
        <w:rPr>
          <w:b/>
          <w:bCs/>
          <w:sz w:val="28"/>
          <w:szCs w:val="28"/>
        </w:rPr>
        <w:t xml:space="preserve"> (Прохоро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матов Дмитрий Михайлович, дата рождения – 24 августа 1987 года, место рождения – пос. Прохоровка Прохоровский район Белгородская область, адрес места жительства – Белгородская область, Прохоровский район, поселок городского типа Прохоровка, гражданство – Российская Федерация, профессиональное образование – федеральное государственное автономное образовательное учреждение высшего профессионального образования "Белгородский государственный национальный исследовательский университет", 2012 г., основное место работы или службы, занимаемая должность / род занятий – Индивидуальный предприниматель Маматов Дмитрий Михайлович, индивидуальный предприниматель, депутат поселкового собрания городского поселения "Поселок Прохоровка" муниципального района "Прохоровский район" Белгородской области на непостоянной основе, член Всероссийской политической партии "ЕДИНАЯ РОССИ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улабухов Алексей Алексеевич, дата рождения – 9 апреля 1992 года, место рождения – с. Береговое Прохоровского р–на Белгородской обл., адрес места жительства – Белгородская область, Прохоровский район, поселок городского типа Прохоровка, гражданство – Российская Федерация, профессиональное образование – федеральное государственное автономное образовательное учреждение высшего профессионального образования "Белгородский государственный национальный исследовательский университет", 2017 г., основное место работы или службы, занимаемая должность / род занятий – ООО "Хохланд Руссланд", оператор складск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зунова Лариса Юрьевна, дата рождения – 4 декабря 1957 года, место рождения – п. Прохоровка Белгородской обл., адрес места жительства – Белгородская область, Прохоровский район, поселок Прохоровка, гражданство – Российская Федерация, профессиональное образование – Белгородский государственный педагогический институт им. М.С. Ольминского, 1980 г., основное место работы или службы, занимаемая должность / род занятий – МБОУ "Прохоровская гимназия", учит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ородова Светлана Юрьевна, дата рождения – 24 октября 1984 года, место рождения – с. Беленихино Прохоровского р–на Белгородской области, адрес места жительства – Белгородская область, Прохоровский район, поселок городского типа Прохоровка, гражданство – Российская Федерация, профессиональное образование – государственное образовательное учреждение высшего профессионального образования "Белгородский государственный институт культуры и искусств", 2008 г., основное место работы или службы, занимаемая должность / род занятий – МБДОУ "Детский сад № 3 "Ивушка", инструктор по физической культуре, депутат поселкового собрания городского поселения "Поселок Прохоровка" муниципального района "Прохоровский район" Белгородской области на непостоянной основе, член Всероссийской политической партии "ЕДИНАЯ РОССИ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улабухова Светлана Викторовна, дата рождения – 19 января 1968 года, место рождения – с. Подольхи Прохоровского р–на Белгородской области, адрес места жительства – Белгородская область, Прохоровский район, село Подольхи, гражданство – Российская Федерация, профессиональное образование – Белгородский государственный педагогический институт им. М.С. Ольминского, 1990 г., основное место работы или службы, занимаемая должность / род занятий – Подолешенская сельская библиотека – филиал МКУК "Централизованная библиотечная система Прохоровского района", заведующий филиалом, депутат земского собрания Подолешенского сельского поселения муниципального района "Прохоровский район" Белгородской области на непостоянной основе, член Всероссийской политической партии "ЕДИНАЯ РОССИ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групп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асть № 4 (Прохоровска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брынина Кристина Георгиевна, дата рождения – 11 августа 1989 года, место рождения – с. Лучки Прохоровского района Белгородской области, адрес места жительства – Белгородская область, Прохоровский район, село Лучки, гражданство – Российская Федерация, профессиональное образование – федеральное государственное автономное образовательное учреждение высшего профессионального образования "Белгородский государственный национальный исследовательский университет", 2012 г., основное место работы или службы, занимаемая должность / род занятий – МБОУ "Лучковская средняя общеобразовательная школа", учитель начальных классов, депутат земского собрания Лучковского сельского поселения муниципального района "Прохоровский район" Белгородской области на непостоянной основе, член Всероссийской политической партии "ЕДИНАЯ РОССИ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арагушева Наталья Игоревна, дата рождения – 22 июня 1986 года, место рождения – гор. Белгород, адрес места жительства – Белгородская область, Прохоровский район, село Прелестное, гражданство – Российская Федерация, профессиональное образование – областное государственное автономное профессиональное образовательное учреждение "Дмитриевский сельскохозяйственный техникум", 2016 г., основное место работы или службы, занимаемая должность / род занятий – структурное подразделение детский сад "Лучик" МБОУ "Прелестненская средняя образовательная школа", помощник воспитателя, депутат земского собрания Прелестненского сельского поселения муниципального района "Прохоровский район" Белгородской области на непостоян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адрина Наталья Николаевна, дата рождения – 31 октября 1984 года, место рождения – с. Ново–Николаевка Тарумовского р–на ДАССР, адрес места жительства – Белгородская область, Прохоровский район, поселок Политотдельский, гражданство – Российская Федерация, профессиональное образование – государственное образовательное учреждение высшего профессионального образования "Белгородский государственный институт культуры и искусств", 2010 г., основное место работы или службы, занимаемая должность / род занятий – МБУК "Районный организационно–методический центр", ведущий методист, депутат земского собрания Беленихинского сельского поселения муниципального района "Прохоровский район" Белгородской области на непостоян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ерховенко Любовь Сергеевна, дата рождения – 2 мая 1961 года, место рождения – хут. Раскошное Губкинского р–на Белгородской обл., адрес места жительства – Белгородская область, Прохоровский район, Петровское сельское поселение, село Петровка, гражданство – Российская Федерация, профессиональное образование – Белгородский государственный педагогический институт им. М.С. Ольминского, 1982 г., основное место работы или службы, занимаемая должность / род занятий – МБУ "Комплексный центр социального обслуживания населения Прохоровского района", заведующая отделением помощи семье и детям с социальной гостиницей для проживания семей, оказавшихся в трудной жизненной ситуации, и неблагополучных семей, депутат земского собрания Петровского сельского поселения муниципального района "Прохоровский район" Белгородской области на непостоянной основе, член Всероссийской политической партии "ЕДИНАЯ РОССИ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оженов Александр Викторович, дата рождения – 11 августа 1988 года, место рождения – с. Журавка Прохоровского р–на Белгородской обл., адрес места жительства – Белгородская область, Прохоровский район, село Журавка–Первая, гражданство – Российская Федерация, основное место работы или службы, занимаемая должность / род занятий – ЗАО "Свинокомплекс Короча", управляющий, депутат земского собрания Журавского сельского поселения муниципального района "Прохоровский район" Белгородской области на непостоянной основе, член Всероссийской политической партии "ЕДИНАЯ РОССИ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группа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асть № 5 (Прохоровска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истюхин Павел Петрович, дата рождения – 15 января 1986 года, место рождения – пос.Прохоровка Прохоровского р–на Белгородской области, адрес места жительства – Белгородская область, Прохоровский район, поселок городского типа Прохоровка, гражданство – Российская Федерация, профессиональное образование – образовательное учреждение высшего профессионального образования "Белгородский университет потребительской кооперации", 2009 г., основное место работы или службы, занимаемая должность / род занятий – ООО "Вестерн Петролеум Транспортэйшн", начальник автоколон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авриненко Галина Анатольевна, дата рождения – 12 сентября 1970 года, место рождения – гор. Харьков, адрес места жительства – Белгородская область, Прохоровский район, село Радьковка, гражданство – Российская Федерация, профессиональное образование – Белгородский государственный университет, 2004 г., основное место работы или службы, занимаемая должность / род занятий – МБОУ "Радьковская средняя общеобразовательная школа", директор, депутат земского собрания Радьковского сельского поселения муниципального района "Прохоровский район" Белгородской области на непостоянной основе, член Всероссийской политической партии "ЕДИНАЯ РОССИ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ряинова Инна Анатольевна, дата рождения – 6 июня 1969 года, место рождения – гор. Белгород Белгородской области, адрес места жительства – Белгородская область, Прохоровский район, село Береговое–Первое, гражданство – Российская Федерация, профессиональное образование – Белгородское педагогическое училище №1, 1988 г., основное место работы или службы, занимаемая должность / род занятий – МБОУ "Береговская средняя общеобразовательная школа", воспитатель, депутат земского собрания Береговского сельского поселения муниципального района "Прохоровский район" Белгородской области на непостоян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инькова Ирина Александровна, дата рождения – 15 ноября 1963 года, место рождения – гор. Москва, адрес места жительства – Белгородская область, Прохоровский район, село Журавка–Первая, гражданство – Российская Федерация, профессиональное образование – Белгородский государственный педагогический институт им. М.С. Ольминского, 1992 г., основное место работы или службы, занимаемая должность / род занятий – МБОУ "Журавская средняя общеобразовательная школа", учитель, депутат земского собрания Журавского сельского поселения муниципального района "Прохоровский район" Белгородской области на непостоянной основе, член Всероссийской политической партии "ЕДИНАЯ РОССИ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убин Владимир Николаевич, дата рождения – 3 сентября 1970 года, место рождения – с. Вязовое Прохоровского р–на Белгородской обл., адрес места жительства – Белгородская область, Прохоровский район, село Вязовое, гражданство – Российская Федерация, профессиональное образование – Белгородский сельскохозяйственный институт, 1991 г., основное место работы или службы, занимаемая должность / род занятий – ООО "Источник", главный агроном, депутат земского собрания Вязовского сельского поселения муниципального района "Прохоровский район" Белгородской области на непостоянной основе, член Всероссийской политической партии "ЕДИНАЯ РОССИ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170" w:hanging="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Территориальная группа № 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Часть № 6</w:t>
      </w:r>
      <w:r>
        <w:rPr>
          <w:b/>
          <w:bCs/>
          <w:sz w:val="28"/>
          <w:szCs w:val="28"/>
        </w:rPr>
        <w:t xml:space="preserve"> (Прохоро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нец Максим Евгеньевич, дата рождения – 12 марта 1984 года, место рождения – гор. Алма–Ата Казахстан, адрес места жительства – Белгородская область, Прохоровский район, поселок городского типа Прохоровка, гражданство – Российская Федерация, профессиональное образование – областное государственное автономное профессиональное образовательное учреждение "Дмитриевский аграрный колледж", 2023 г., основное место работы или службы, занимаемая должность / род занятий – ООО "Зеленая Долина", ветеринарный вр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гафонова Любовь Николаевна, дата рождения – 21 июля 1968 года, место рождения – с. Потудань Старооскольского р–на Белгородской области, адрес места жительства – Белгородская область, Прохоровский район, село Холодное, гражданство – Российская Федерация, профессиональное образование – Белгородский государственный педагогический институт им. М.С. Ольминского, 1995 г., основное место работы или службы, занимаемая должность / род занятий – структурное подразделение "Детский сад" МБОУ "Холоднянская средняя образовательная школа", воспитатель, член Всероссийской политической партии "ЕДИНАЯ РОССИ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онин Евгений Александрович, дата рождения – 14 января 1991 года, место рождения – с. Масловка Прохоровского р–на Белгородской обл., адрес места жительства – Белгородская область, Прохоровский район, село Масловка, гражданство – Российская Федерация, профессиональное образование – федеральное государственное бюджетное образовательное учреждение высшего профессионального образования "Белгородская государственная сельскохозяйственная академия имени В.Я. Горина", 2013 г., основное место работы или службы, занимаемая должность / род занятий – ООО " ЧЕРКИЗОВО–РАСТЕНИЕВОДСТВО", ведущий инженер, депутат земского собрания Кривошеевского сельского поселения муниципального района "Прохоровский район" Белгородской области на непостоян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нчарова Наталья Александровна, дата рождения – 13 февраля 1978 года, место рождения – с. Призначное Прохоровский район Белгородская область, адрес места жительства – Белгородская область, Прохоровский район, село Призначное, гражданство – Российская Федерация, профессиональное образование – государственное образовательное учреждение высшего профессионального образования "Белгородский государственный университет", 2005 г., основное место работы или службы, занимаемая должность / род занятий – Призначенская модельная библиотека имени поэта–земляка Д.А. Маматова МКУ "Централизованная библиотечная система Прохоровского района", заведующий филиалом, депутат земского собрания Призначенского сельского поселения муниципального района "Прохоровский район" Белгородской области на непостоян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ругова Евгения Александровна, дата рождения – 2 сентября 1984 года, место рождения – с. Радьковка Прохоровского района Белгородской обл., адрес места жительства – Белгородская область, Прохоровский район, село Радьковка, гражданство – Российская Федерация, профессиональное образование – медицинский колледж Белгородского государственного университета, 2005 г., основное место работы или службы, занимаемая должность / род занятий – МБОУ "Радьковская средняя общеобразовательная школа", медсестра, депутат земского собрания Радьковского сельского поселения муниципального района "Прохоровский район" Белгородской области на непостоян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170" w:hanging="0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Территориальная группа № 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Часть № 7</w:t>
      </w:r>
      <w:r>
        <w:rPr>
          <w:b/>
          <w:bCs/>
          <w:sz w:val="28"/>
          <w:szCs w:val="28"/>
        </w:rPr>
        <w:t xml:space="preserve"> (Прохоров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ихаевич Нелля Иосифовна, дата рождения – 16 июня 1974 года, место рождения – гор. Алма–Ата Казахской ССР, адрес места жительства – Белгородская область, Прохоровский район, поселок городского типа Прохоровка, гражданство – Российская Федерация, профессиональное образование – Алматинский государственный университет им. Абая, 1995 г., основное место работы или службы, занимаемая должность / род занятий – МБУ ДО "Детская школа искусств", дирек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кач Любовь Васильевна, дата рождения – 6 января 1974 года, место рождения – с. Синевир Межгорского р–на Закарпатской области, адрес места жительства – Белгородская область, Прохоровский район, село Коломыцево, гражданство – Российская Федерация, профессиональное образование – Ужгородское училище культуры Министерства культуры Украины, 1994 г., основное место работы или службы, занимаемая должность / род занятий – Коломыцевский сельский Дом культуры – филиал МБУК "Районный организационно– методический центр", заведующий, депутат земского собрания Коломыцевского сельского поселения муниципального района "Прохоровский район" Белгородской области на непостоян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улабухова Людмила Алексеевна, дата рождения – 24 мая 1967 года, место рождения – с. Коломыцево Прохоровского р–на Белгородской обл., адрес места жительства – Белгородская область, Прохоровский район, село Подольхи, гражданство – Российская Федерация, профессиональное образование – Курский техникум советской торговли Министерства торговли РСФСР, 1985 г., основное место работы или службы, занимаемая должность / род занятий – УФПС Белгородской области, начальник, депутат земского собрания Подолешенского сельского поселения муниципального района "Прохоровский район" Белгородской области на непостоян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рик Галина Юрьевна, дата рождения – 16 июня 1977 года, место рождения – с. Новосёловка Прохоровский р–он Белгородская область, адрес места жительства – Белгородская область, Прохоровский район, село Плота, гражданство – Российская Федерация, профессиональное образование – медицинский колледж Белгородского Государственного университета, 1998 г., основное место работы или службы, занимаемая должность / род занятий – МБУ "Комплексный центр социального обслуживания населения Прохоровского района", социальный работник, депутат земского собрания Плотавского сельского поселения муниципального района "Прохоровский район" Белгородской области на непостоян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льинская Валентина Николаевна, дата рождения – 21 мая 1968 года, место рождения – д. Покровка Пристенского р–на Курской области, адрес места жительства – Белгородская область, Прохоровский район, село Подольхи, гражданство – Российская Федерация, профессиональное образование – Белгородское педагогическое училище № 1, 1987 г., основное место работы или службы, занимаемая должность / род занятий – МБДОУ "Детский сад "Ольха", воспитатель, депутат земского собрания Подолешенского сельского поселения муниципального района "Прохоровский район" Белгородской области на непостоянной основе, член Всероссийской политической партии "ЕДИНАЯ РОССИ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9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92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b/>
      <w:sz w:val="36"/>
    </w:rPr>
  </w:style>
  <w:style w:type="character" w:styleId="6">
    <w:name w:val="Заголовок 6 Знак"/>
    <w:qFormat/>
    <w:rPr>
      <w:sz w:val="40"/>
    </w:rPr>
  </w:style>
  <w:style w:type="character" w:styleId="2">
    <w:name w:val="Основной текст 2 Знак"/>
    <w:qFormat/>
    <w:rPr>
      <w:bCs/>
      <w:sz w:val="28"/>
    </w:rPr>
  </w:style>
  <w:style w:type="character" w:styleId="Style10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</w:rPr>
  </w:style>
  <w:style w:type="paragraph" w:styleId="Style12">
    <w:name w:val="Письмо"/>
    <w:basedOn w:val="Normal"/>
    <w:qFormat/>
    <w:pPr>
      <w:spacing w:before="0" w:after="120"/>
      <w:ind w:left="3969" w:hanging="0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0:54:00Z</dcterms:created>
  <dc:creator>Информационный центр</dc:creator>
  <dc:description/>
  <cp:keywords/>
  <dc:language>en-US</dc:language>
  <cp:lastModifiedBy>Ирина</cp:lastModifiedBy>
  <cp:lastPrinted>2024-02-21T18:06:00Z</cp:lastPrinted>
  <dcterms:modified xsi:type="dcterms:W3CDTF">2025-07-29T07:12:00Z</dcterms:modified>
  <cp:revision>62</cp:revision>
  <dc:subject/>
  <dc:title> </dc:title>
</cp:coreProperties>
</file>