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2028743625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8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4/500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2, Батавина Сергея Вячеславович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Батавина Сергея Вячеславо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2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2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2  </w:t>
      </w:r>
      <w:r>
        <w:rPr>
          <w:sz w:val="28"/>
          <w:szCs w:val="28"/>
          <w:shd w:fill="FFFFFF" w:val="clear"/>
        </w:rPr>
        <w:t>Батавина Сергея Вячеславовича, дата рождения - 28 ноября 1992 года, уровень образования - высшее, сведения о профессиональном образовании -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4 г., основное место работы или службы, занимаемая должность, род занятий - МБОУ "Плотавская средняя общеобразовательная школа", преподаватель-организатор основ безопасности и защиты Родины, депутат земского собрания Шахов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Шахово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8 июля 2025 года. Время регистрации: 16 часов 30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2 Батавину Сергею Вячеславовичу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8T12:05:00Z</dcterms:modified>
  <cp:revision>24</cp:revision>
  <dc:subject/>
  <dc:title> </dc:title>
</cp:coreProperties>
</file>