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524775632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8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4/497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1, Федорова Анатолия Игоревича</w:t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Федорова Анатолия Игоревича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1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1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1  </w:t>
      </w:r>
      <w:r>
        <w:rPr>
          <w:sz w:val="28"/>
          <w:szCs w:val="28"/>
          <w:shd w:fill="FFFFFF" w:val="clear"/>
        </w:rPr>
        <w:t>Федорова Анатолия Игоревича, дата рождения - 3 января 1988 года, уровень образования - высшее, сведения о профессиональном образовании - Украинская инженерно-педагогическая академия, 2011 г., основное место работы или службы, занимаемая должность, род занятий - Индивидуальный предприниматель Федоров Анатолий Игоревич, индивидуальный предприниматель, место жительства - Белгородская область, Прохоровский район, поселок городского типа Прохоровка</w:t>
      </w:r>
      <w:r>
        <w:rPr>
          <w:sz w:val="28"/>
          <w:szCs w:val="28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8 июля 2025 года. Время регистрации: 16 часов 15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1 Федорову Анатолию Игоревичу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8T11:51:00Z</dcterms:modified>
  <cp:revision>29</cp:revision>
  <dc:subject/>
  <dc:title> </dc:title>
</cp:coreProperties>
</file>