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.35pt;margin-top:1.35pt;width:43.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33367440" r:id="rId2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1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21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32"/>
          <w:szCs w:val="32"/>
        </w:rPr>
        <w:t xml:space="preserve">ПРОХОРОВСКАЯ ТЕРРИТОРИАЛЬНАЯ </w:t>
      </w:r>
    </w:p>
    <w:p>
      <w:pPr>
        <w:pStyle w:val="Normal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 xml:space="preserve">ИЗБИРАТЕЛЬНАЯ КОМИССИЯ 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720"/>
        <w:jc w:val="center"/>
        <w:outlineLvl w:val="0"/>
        <w:rPr>
          <w:b/>
          <w:b/>
          <w:shadow/>
          <w:sz w:val="36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color w:val="000000"/>
          <w:sz w:val="26"/>
          <w:szCs w:val="26"/>
        </w:rPr>
      </w:pPr>
      <w:r>
        <w:rPr>
          <w:b/>
          <w:shadow/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28 июля 2025 года                       </w:t>
        <w:tab/>
        <w:t xml:space="preserve">                                                           № 64/499-1  </w:t>
      </w:r>
    </w:p>
    <w:p>
      <w:pPr>
        <w:pStyle w:val="Normal"/>
        <w:ind w:hanging="426"/>
        <w:jc w:val="center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. Прохоровка</w:t>
      </w:r>
    </w:p>
    <w:p>
      <w:pPr>
        <w:pStyle w:val="Normal"/>
        <w:ind w:right="2835" w:hanging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единого списка кандидатов в депутаты Совета депутатов Прохоровского муниципального округа Белгородской области первого созыва, выдвинутого избирательным объединением «Белгородское региональное отделение политической партии ЛДПР - Либерально-демократическая партия России» по единому избирательному округу </w:t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>Проверив соблюдение требований Избирательного кодекса Белгородской области избирательным объединением</w:t>
      </w:r>
      <w:r>
        <w:rPr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</w:rPr>
        <w:t>Белгородское региональное отделение политической партии ЛДПР - Либерально-демократическая партия России</w:t>
      </w:r>
      <w:r>
        <w:rPr>
          <w:sz w:val="28"/>
          <w:szCs w:val="28"/>
          <w:shd w:fill="FFFFFF" w:val="clear"/>
        </w:rPr>
        <w:t>» при выдвижении единого списка кандидатов в депутаты Совета депутатов Прохоровского муниципального округа Белгородской области первого созыва по единому избирательному округу, Прохоровская территориальная избирательная комиссия установила следующе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рядок выдвижения единого списка кандидатов в депутаты Совета депутатов Прохоровского муниципального округа Белгородской области первого созыва, выдвинутого избирательным объединением «Белгородское региональное отделение политической партии ЛДПР - Либерально-демократическая партия России» по единому избирательному округу, заверенного в количестве 24 человек постановлением Прохоровской территориальной избирательной комиссии от 11 июля 2025 года </w:t>
      </w:r>
      <w:r>
        <w:rPr>
          <w:rFonts w:cs="Times New Roman" w:ascii="Times New Roman" w:hAnsi="Times New Roman"/>
          <w:sz w:val="28"/>
          <w:szCs w:val="24"/>
        </w:rPr>
        <w:t xml:space="preserve">№ 61/461-1, </w:t>
      </w:r>
      <w:r>
        <w:rPr>
          <w:rFonts w:cs="Times New Roman" w:ascii="Times New Roman" w:hAnsi="Times New Roman"/>
          <w:sz w:val="28"/>
        </w:rPr>
        <w:t>соответствует требованиям статей 37, 42, 42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и 44 Избирательного кодекса Белгородской области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</w:rPr>
      </w:pPr>
      <w:r>
        <w:rPr>
          <w:sz w:val="28"/>
        </w:rPr>
        <w:t xml:space="preserve">Руководствуясь статьями 45 и 46 Избирательного кодекса Белгородской области, Прохоровская территориальная избирательная комиссия </w:t>
      </w:r>
      <w:r>
        <w:rPr>
          <w:b/>
          <w:sz w:val="28"/>
        </w:rPr>
        <w:t>постановляет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1. Зарегистрировать единый список кандидатов в депутаты </w:t>
      </w:r>
      <w:r>
        <w:rPr>
          <w:sz w:val="28"/>
          <w:szCs w:val="28"/>
          <w:shd w:fill="FFFFFF" w:val="clear"/>
        </w:rPr>
        <w:t xml:space="preserve">Совета депутатов Прохоровского муниципального округа Белгородской области первого созыва выдвинутого избирательным объединением «Белгородское региональное отделение политической партии ЛДПР - Либерально-демократическая партия России» по единому избирательному округу, в количестве 24 человека </w:t>
      </w:r>
      <w:r>
        <w:rPr>
          <w:sz w:val="28"/>
          <w:szCs w:val="28"/>
        </w:rPr>
        <w:t>28 июля 2025 года</w:t>
      </w:r>
      <w:r>
        <w:rPr>
          <w:sz w:val="28"/>
          <w:szCs w:val="28"/>
          <w:shd w:fill="FFFFFF" w:val="clear"/>
        </w:rPr>
        <w:t xml:space="preserve"> в </w:t>
      </w:r>
      <w:r>
        <w:rPr>
          <w:sz w:val="28"/>
          <w:szCs w:val="28"/>
        </w:rPr>
        <w:t>16 часов 25 минут (прилагается)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Выдать кандидатам в </w:t>
      </w:r>
      <w:r>
        <w:rPr>
          <w:sz w:val="28"/>
        </w:rPr>
        <w:t xml:space="preserve">депутаты </w:t>
      </w:r>
      <w:r>
        <w:rPr>
          <w:sz w:val="28"/>
          <w:szCs w:val="28"/>
          <w:shd w:fill="FFFFFF" w:val="clear"/>
        </w:rPr>
        <w:t xml:space="preserve">Совета депутатов Прохоровского муниципального округа Белгородской области первого, зарегистрированным по единому избирательному округу, </w:t>
      </w:r>
      <w:r>
        <w:rPr>
          <w:sz w:val="28"/>
        </w:rPr>
        <w:t>удостоверения установленного образца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7"/>
        </w:rPr>
        <w:tab/>
      </w:r>
      <w:r>
        <w:rPr>
          <w:sz w:val="28"/>
          <w:szCs w:val="27"/>
        </w:rPr>
        <w:t>4</w:t>
      </w:r>
      <w:r>
        <w:rPr>
          <w:sz w:val="28"/>
          <w:szCs w:val="28"/>
        </w:rPr>
        <w:t>. Контроль за выполнением настоящего постановления возложить на председателя Прохоровской территориальной избирательной комиссии И.М. Погорелову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  <w:t xml:space="preserve"> 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2026"/>
        <w:gridCol w:w="2496"/>
      </w:tblGrid>
      <w:tr>
        <w:trPr>
          <w:trHeight w:val="920" w:hRule="atLeast"/>
        </w:trPr>
        <w:tc>
          <w:tcPr>
            <w:tcW w:w="52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 избирательной комиссии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65" w:hRule="atLeast"/>
        </w:trPr>
        <w:tc>
          <w:tcPr>
            <w:tcW w:w="5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52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 избирательной комиссии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А. Шокуров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907"/>
        <w:gridCol w:w="2404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>
          <w:bCs/>
          <w:sz w:val="24"/>
          <w:szCs w:val="24"/>
        </w:rPr>
        <w:t>Единый список кандидатов,</w:t>
      </w:r>
    </w:p>
    <w:p>
      <w:pPr>
        <w:pStyle w:val="Normal"/>
        <w:ind w:left="5103" w:hanging="0"/>
        <w:jc w:val="center"/>
        <w:rPr/>
      </w:pPr>
      <w:r>
        <w:rPr>
          <w:bCs/>
          <w:sz w:val="24"/>
          <w:szCs w:val="24"/>
        </w:rPr>
        <w:t>зарегистрированный</w:t>
      </w:r>
    </w:p>
    <w:p>
      <w:pPr>
        <w:pStyle w:val="Normal"/>
        <w:ind w:left="510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хоровской территориальной избирательной комиссией</w:t>
      </w:r>
    </w:p>
    <w:p>
      <w:pPr>
        <w:pStyle w:val="Normal"/>
        <w:ind w:left="5103" w:hanging="0"/>
        <w:jc w:val="center"/>
        <w:rPr/>
      </w:pPr>
      <w:r>
        <w:rPr>
          <w:bCs/>
          <w:sz w:val="24"/>
          <w:szCs w:val="24"/>
        </w:rPr>
        <w:t>28 июля 2025 года</w:t>
      </w:r>
    </w:p>
    <w:p>
      <w:pPr>
        <w:pStyle w:val="Normal"/>
        <w:ind w:left="5103" w:hanging="0"/>
        <w:jc w:val="center"/>
        <w:rPr/>
      </w:pPr>
      <w:r>
        <w:rPr>
          <w:bCs/>
          <w:sz w:val="24"/>
          <w:szCs w:val="24"/>
        </w:rPr>
        <w:t>(постановление № 64/499-1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ПИСОК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кандидатов в депутаты Совета депутатов Прохоровского муниципального округа Белгородской области первого созыва, выдвинутый избирательным объединением «Белгородское региональное отделение политической партии ЛДПР - Либерально-демократическая партия России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диному избирательному округ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БЩЕМУНИЦИПАЛЬНАЯ ЧАСТЬ</w:t>
      </w:r>
    </w:p>
    <w:p>
      <w:pPr>
        <w:pStyle w:val="Normal"/>
        <w:widowControl w:val="false"/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1. Дремов Евгений Александрович, дата рождения – 4 марта 1981 года, место рождения – гор. Белгород, адрес места жительства – Белгородская область, г. Белгород, гражданство – Российская Федерация, профессиональное образование – государственное образовательное учреждение высшего профессионального образования «Белгородский государственный технологический университет им. В.Г. Шухова», 2010 г., основное место работы или службы, занимаемая должность / род занятий – Администрация Губернатора Белгородской области, помощник депутата Государственной Думы Федерального Собрания Российской Федерации Мусатова Ивана Михайловича по работе в Белгородской области, депутат Белгородского городского Совета на непостоянной основе, «Белгородское региональное отделение политической партии ЛДПР – Либерально–демократическая партия России», является членом политической партии.</w:t>
      </w:r>
    </w:p>
    <w:p>
      <w:pPr>
        <w:pStyle w:val="Normal"/>
        <w:widowControl w:val="false"/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2. Колчанов Иван Валерьевич, дата рождения – 30 августа 1983 года, место рождения – гор. Белгород, адрес места жительства – Белгородская область, гор. Белгород, Народный бульвар, гражданство – Российская Федерация, профессиональное образование – Государственное образовательное учреждение высшего профессионального образования «Белгородский государственный университет», 2006 г., основное место работы или службы, занимаемая должность / род занятий – ООО «Династия», генеральный директор, врач-терапевт, инструктор тактической медицины и первой помощи, «Белгородское региональное отделение политической партии ЛДПР – Либерально-демократическая партия России", является членом политической партии.</w:t>
      </w:r>
    </w:p>
    <w:p>
      <w:pPr>
        <w:pStyle w:val="Normal"/>
        <w:widowControl w:val="false"/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3. </w:t>
      </w:r>
      <w:r>
        <w:rPr>
          <w:sz w:val="28"/>
          <w:lang w:eastAsia="en-US"/>
        </w:rPr>
        <w:t>Пушкарный Денис Николаевич, дата рождения – 27 апреля 1993 года, место рождения – пос. Прохоровка Прохоровского района Белгородской области, адрес места жительства – Белгородская область, Прохоровский р-н, пгт Прохоровка, гражданство – Российская Федерация, профессиональное образование – Федеральное государственное автономное образовательное учреждение высшего образования «Белгородский государственный национальный исследовательский университет», 2016 г., основное место работы или службы, занимаемая должность / род занятий – ОГБУЗ «Прохоровская ЦРБ», заведующий хирургическим отделением, врач–хирург, «Белгородское региональное отделение политической партии ЛДПР – Либерально-демократическая партия России», является членом политической партии.</w:t>
      </w:r>
    </w:p>
    <w:p>
      <w:pPr>
        <w:pStyle w:val="Normal"/>
        <w:widowControl w:val="false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2"/>
          <w:lang w:eastAsia="en-US"/>
        </w:rPr>
        <w:t>ТЕРРИТОРИАЛЬНЫЕ ГРУППЫ КАНДИДАТОВ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Территориальная группа № 1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(Часть № 1 (Прохоровская)</w:t>
      </w:r>
    </w:p>
    <w:p>
      <w:pPr>
        <w:pStyle w:val="Normal"/>
        <w:ind w:firstLine="697"/>
        <w:jc w:val="both"/>
        <w:rPr/>
      </w:pPr>
      <w:r>
        <w:rPr>
          <w:sz w:val="28"/>
        </w:rPr>
        <w:t>1. Оспищева Елена Александровна, дата рождения – 9 февраля 1989 года, место рождения – пос. Прохоровка Прохоровского района Белгородской области, адрес места жительства – Белгородская область, Прохоровский р-н, пгт Прохоровка, гражданство – Российская Федерация, профессиональное образование – Государственное образовательное учреждение начального профессионального образования профессиональное училище №6, 2007 год, основное место работы или службы, занимаемая должность / род занятий – Общество с ограниченной ответственностью Микрокредитная компания «Центрофинанс групп», менеджер 1-ой категории, "Белгородское региональное отделение политической партии ЛДПР - Либерально-демократическая партия России", является членом политической партии.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2. Кузякин Денис Геннадиевич, дата рождения – 11 января 1998 года, место рождения – пос. Прохоровка Прохоровского района Белгородской области, адрес места жительства – Белгородская область, Прохоровский р-н, пгт Прохоровка, гражданство – Российская Федерация, профессиональное образование – Федеральное государственное бюджетное образовательное учреждение высшего образования "Белгородский государственный университет им. В.Г. Шухова", 2024 г., основное место работы или службы, занимаемая должность / род занятий – ООО "Яковлевский ГОК", доставщик крепежных материалов в шахту 3 разряда, "Белгородское региональное отделение политической партии ЛДПР - Либерально-демократическая партия России", является членом политической партии.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3. Солонская Валентина Петровна, дата рождения – 23 апреля 1955 года, место рождения – с. Большая Яруга Ново-Оскольского р-на Белгородской области, адрес места жительства – Белгородская область, Прохоровский р-н, х. Грушки-Вторые, гражданство – Российская Федерация, профессиональное образование – Всесоюзный заочный автотранспортный техникум, 1982 г., основное место работы или службы, занимаемая должность / род занятий – пенсионер, "Белгородское региональное отделение политической партии ЛДПР - Либерально-демократическая партия России", является членом политической партии.</w:t>
      </w:r>
    </w:p>
    <w:p>
      <w:pPr>
        <w:pStyle w:val="Normal"/>
        <w:ind w:firstLine="6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группа № 2</w:t>
        <w:br/>
        <w:t xml:space="preserve"> Часть №2 (Прохоровская)</w:t>
      </w:r>
    </w:p>
    <w:p>
      <w:pPr>
        <w:pStyle w:val="Normal"/>
        <w:ind w:firstLine="6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1. Алексеев Юрий Петрович, дата рождения – 19 мая 1968 года, место рождения – хут. Остренький Пристенского р-на Курской области, адрес места жительства – Белгородская обл., Прохоровский р-н, пгт Прохоровка, гражданство – Российская Федерация, профессиональное образование – Харьковский техникум железнодорожного транспорта, 1991 г., основное место работы или службы, занимаемая должность / род занятий –  рабочий по обслуживанию зданий и сооружений в муниципальном бюджетном учреждении дополнительного образования "Детско-юношеский центр" Прохоровского района Белгородской области, "Белгородское региональное отделение политической партии ЛДПР - Либерально-демократическая партия России", является членом политической партии.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2. Комарова Алина Яковлевна, дата рождения – 16 июля 1998 года, место рождения – пос. Прохоровка Прохоровского р-на Белгородской обл., адрес места жительства – Белгородская обл., Прохоровский р-н, пгт Прохоровка, гражданство – Российская Федерация, профессиональное образование – Областное государственное автономное профессиональное образовательное учреждение "Белгородский правоохранительный колледж имени Героя России В.В. Бурцева", 2018 г., основное место работы или службы, занимаемая должность / род занятий – налогоплательщик налога на профессиональный доход, "Белгородское региональное отделение политической партии ЛДПР - Либерально-демократическая партия России", является членом политической партии.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3. Тур Максим Алексеевич, дата рождения – 6 марта 1996 года, место рождения – гор. Шебекино Белгородской обл., адрес места жительства – Белгородская область, гор. Шебекино, гражданство – Российская Федерация, основное место работы или службы, занимаемая должность / род занятий –  временно неработающий, "Белгородское региональное отделение политической партии ЛДПР - Либерально-демократическая партия России", является членом политической партии.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Территориальная группа № 3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(Часть № 3 (Прохоровская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  <w:lang w:eastAsia="en-US"/>
        </w:rPr>
        <w:t>1. Кобзарев Илья Владимирович, дата рождения – 29 июня 1985 года, место рождения – гор. Белгород, адрес места жительства – Белгородская область, г. Белгород, гражданство – Российская Федерация, профессиональное образование – Государственное образовательное учреждение высшего профессионального образования «Белгородский государственный университет», 2007 г., основное место работы или службы, занимаемая должность / род занятий – налогоплательщик налога на профессиональный доход, «Белгородское региональное отделение политической партии ЛДПР – Либерально-демократическая партия России», является членом политической парт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  <w:lang w:eastAsia="en-US"/>
        </w:rPr>
        <w:t>2. Мисюра Алевтина Евгеньевна, дата рождения – 16 июня 1984 года, место рождения – п. Яблоневый Овраг г. Жигулевска Самарской области, адрес места жительства – Белгородская область, гор. Белгород, гражданство – Российская Федерация, профессиональное образование – Самарский государственный профессионально-педагогический колледж, 2004 г., основное место работы или службы, занимаемая должность / род занятий – ООО «МИРВИС», делопроизводитель, «Белгородское региональное отделение политической партии ЛДПР – Либерально-демократическая партия России», является членом политической партии.</w:t>
      </w:r>
    </w:p>
    <w:p>
      <w:pPr>
        <w:pStyle w:val="1420"/>
        <w:tabs>
          <w:tab w:val="clear" w:pos="720"/>
          <w:tab w:val="left" w:pos="9720" w:leader="none"/>
        </w:tabs>
        <w:spacing w:lineRule="auto" w:line="240" w:before="0" w:after="0"/>
        <w:rPr/>
      </w:pPr>
      <w:r>
        <w:rPr/>
        <w:t>3. Прокофьева Екатерина Александровна, дата рождения – 1 апреля 2003 года, место рождения – гор. Белгород, адрес места жительства – Белгородская область, г. Белгород, гражданство – Российская Федерация, профессиональное образование – Федеральное государственное бюджетное образовательно учреждение высшего образования «Белгородский государственный аграрный университет имени В.Я. Горина», 2023 г., основное место работы или службы, занимаемая должность / род занятий – АО «Белгородский хладокомбинат», мастер 2 категории, «Белгородское региональное отделение политической партии ЛДПР – Либерально-демократическая партия России», является членом политической партии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Территориальная группа № 4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2"/>
          <w:lang w:eastAsia="en-US"/>
        </w:rPr>
        <w:t>(Часть № 4 (Прохоровская)</w:t>
      </w:r>
    </w:p>
    <w:p>
      <w:pPr>
        <w:pStyle w:val="Normal"/>
        <w:widowControl w:val="false"/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1. Пигарева Виктория Эдуардовна, дата рождения – 22 сентября 1993 года, место рождения – гор. Белгород, адрес места жительства – Белгородская область, гор. Белгород, гражданство – Российская Федерация, профессиональное образование – Федеральное государственное автономное образовательное учреждение высшего профессионального образования «Белгородский государственный национальный исследовательский университет», 2015 г., основное место работы или службы, занимаемая должность / род занятий – временно неработающая, «Белгородское региональное отделение политической партии ЛДПР – Либерально-демократическая партия России», является членом политической партии.</w:t>
      </w:r>
    </w:p>
    <w:p>
      <w:pPr>
        <w:pStyle w:val="Normal"/>
        <w:widowControl w:val="false"/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2. Дремова Елена Владимировна, дата рождения – 14 апреля 1984 года, место рождения – гор. Мариуполь Донецкой области, адрес места жительства – Белгородская область, г. Белгород, гражданство – Российская Федерация, профессиональное образование – Белгородский ОПС Старооскольский кооперативный техникум, 2004 г., основное место работы или службы, занимаемая должность / род занятий – налогоплательщик налога на профессиональный доход, «Белгородское региональное отделение политической партии ЛДПР – Либерально-демократическая партия России», является членом политической парт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  <w:lang w:eastAsia="en-US"/>
        </w:rPr>
        <w:t>3. Дмитриева Наталья Александровна, дата рождения – 20 января 1980 года, место рождения – гор. Короча Белгородской области, адрес места жительства – Белгородская область, р-н Белгородский, п. Новосадовый, гражданство – Российская Федерация, профессиональное образование - Федеральное государственное автономное образовательное учреждение высшего профессионального образования «Белгородский государственный национальный исследовательский университет", 2014 г., основное место работы или службы, занимаемая должность / род занятий – налогоплательщик налога на профессиональный доход, «Белгородское региональное отделение политической партии ЛДПР – Либерально-демократическая партия России», является членом политической партии.</w:t>
      </w:r>
    </w:p>
    <w:p>
      <w:pPr>
        <w:pStyle w:val="Normal"/>
        <w:widowControl w:val="false"/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Территориальная группа № 5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(Часть № 5 (Прохоровская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  <w:lang w:eastAsia="en-US"/>
        </w:rPr>
        <w:t>1. Колтыков Андрей Николаевич, дата рождения – 20 марта 1985 года, место рождения – гор. Валуйки Белгородской области, адрес места жительства – Белгородская область, г. Валуйки, гражданство – Российская Федерация, профессиональное образование – Автономная некоммерческая организация Многоуровневый образовательный комплекс Воронежский экономико-правовой институт, 2007 г., основное место работы или службы, занимаемая должность / род занятий – БРКА «Адвокатский ЦЕНТР», адвокат, депутат Совета депутатов Валуйского муниципального округа Белгородской области на непостоянной основе, «Белгородское региональное отделение политической партии ЛДПР – Либерально-демократическая партия России», является членом политической партии.</w:t>
      </w:r>
    </w:p>
    <w:p>
      <w:pPr>
        <w:pStyle w:val="Normal"/>
        <w:widowControl w:val="false"/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2. Лифарь Николай Станиславич, дата рождения – 16 декабря 1977 года, место рождения – гор. Белгород, адрес места жительства – Белгородская область, г. Белгород, гражданство – Российская Федерация, профессиональное образование – Белгородское профессиональное училище 4, 1996 г., основное место работы или службы, занимаемая должность / род занятий – ООО «Белэнергомаш-БЗЭМ», электросварщик на полуавтоматических машинах Производства сильфонных компенсаторов, «Белгородское региональное отделение политической партии ЛДПР – Либерально-демократическая партия России», является членом политической парт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  <w:lang w:eastAsia="en-US"/>
        </w:rPr>
        <w:t>3. Гламазда Александр Владимирович, дата рождения – 5 декабря 1975 года, место рождения – гор. Белгород, адрес места жительства – Белгородская область, г. Белгород, гражданство – Российская Федерация, профессиональное образование – Курский государственный педагогический университет, 2000 г., основное место работы или службы, занимаемая должность / род занятий – временно неработающий, «Белгородское региональное отделение политической партии ЛДПР – Либерально-демократическая партия России», является членом политической партии.</w:t>
      </w:r>
    </w:p>
    <w:p>
      <w:pPr>
        <w:pStyle w:val="Normal"/>
        <w:widowControl w:val="false"/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Территориальная группа № 6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2"/>
          <w:lang w:eastAsia="en-US"/>
        </w:rPr>
        <w:t>(Часть № 6 (Прохоровская)</w:t>
      </w:r>
    </w:p>
    <w:p>
      <w:pPr>
        <w:pStyle w:val="Normal"/>
        <w:widowControl w:val="false"/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1. Ревенкова Анна Александровна, дата рождения – 10 марта 1985 года, место рождения – гор. Старый Оскол, адрес места жительства – Белгородская область, гор. Старый Оскол, гражданство – Российская Федерация, профессиональное образование – Государственное образовательное учреждение высшего профессионального образования «Белгородский государственный университет», 2008 г., основное место работы или службы, занимаемая должность / род занятий – временно неработающая, «Белгородское региональное отделение политической партии ЛДПР – Либерально-демократическая партия России», является членом политической парт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  <w:lang w:eastAsia="en-US"/>
        </w:rPr>
        <w:t>2. Головин Евгений Семенович, дата рождения – 24 декабря 1981 года, место рождения – гор. Белгород, адрес места жительства – Белгородская область, г. Белгород, гражданство – Российская Федерация, профессиональное образование – Государственное образовательное учреждение высшего профессионального образования «Белгородский государственный университет», 2005 г., основное место работы или службы, занимаемая должность / род занятий – областное государственное автономное профессиональное учреждение «Белгородский политехнический колледж», заведующий хозяйством, «Белгородское региональное отделение политической партии ЛДПР – Либерально-демократическая партия России», является членом политической парт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  <w:lang w:eastAsia="en-US"/>
        </w:rPr>
        <w:t>3. Федяев Сергей Леонидович, дата рождения – 2 сентября 1990 года, место рождения – гор. Белгород, адрес места жительства – Белгородская область, г. Белгород, гражданство – Российская Федерация, профессиональное образование – Федеральное государственное бюджетное образовательное учреждение высшего образования «Белгородский государственный технологический университет им. В.Г. Шухова», 2017 г., основное место работы или службы, занимаемая должность / род занятий – АО «Газпром Газораспределение Белгород», слесарь по эксплуатации и ремонту газового оборудования, «Белгородское региональное отделение политической партии ЛДПР – Либерально-демократическая партия России», является членом политической партии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Территориальная группа № 7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(Часть № 7 (Прохоровская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  <w:lang w:eastAsia="en-US"/>
        </w:rPr>
        <w:t>1. Миронов Вячеслав Александрович, дата рождения – 7 сентября 1979 года, место рождения – п. Зармитан Кошрабатского района Самаркандская области, адрес места жительства – Белгородская область, с. Таврово, гражданство – Российская Федерация, профессиональное образование – Современный Гуманитарный институт, 2000 г., основное место работы или службы, занимаемая должность / род занятий – ООО «Песочный Мир», инструктор, «Белгородское региональное отделение политической партии ЛДПР – Либерально-демократическая партия России», является членом политической партии.</w:t>
      </w:r>
    </w:p>
    <w:p>
      <w:pPr>
        <w:pStyle w:val="Normal"/>
        <w:widowControl w:val="false"/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2. Уваров Сергей Юрьевич, дата рождения – 6 мая 1988 года, место рождения – гор. Белгород, адрес места жительства – Белгородская область, гор. Белгород, гражданство – Российская Федерация, профессиональное образование – Федеральное государственное автономное образовательное учреждение высшего образования «Белгородский государственный национальный исследовательский университет», 2016 г., основное место работы или службы, занимаемая должность / род занятий – областное государственное бюджетное учреждение «Многопрофильный центр реабилитации», медицинская сестра по массажу, «Белгородское региональное отделение политической партии ЛДПР – Либерально-демократическая партия России», является членом политической партии.</w:t>
      </w:r>
    </w:p>
    <w:p>
      <w:pPr>
        <w:pStyle w:val="Normal"/>
        <w:widowControl w:val="false"/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3. Шемякин Денис Викторович, дата рождения – 7 ноября 1980 года, место рождения – гор. Белгород, адрес места жительства – Белгородская область, г. Белгород, гражданство – Российская Федерация, профессиональное образование – Технический лицей г. Белгорода, 1999 г., основное место работы или службы, занимаемая должность / род занятий – ООО «Белэнергомаш – БЗЭМ», «Белгородское региональное отделение политической партии ЛДПР – Либерально–демократическая партия России», является членом политической партии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1420"/>
        <w:tabs>
          <w:tab w:val="clear" w:pos="720"/>
          <w:tab w:val="left" w:pos="9720" w:leader="none"/>
        </w:tabs>
        <w:spacing w:lineRule="auto" w:line="240" w:before="0" w:after="0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keepLines/>
        <w:spacing w:lineRule="auto" w:line="360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9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92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b/>
      <w:sz w:val="36"/>
    </w:rPr>
  </w:style>
  <w:style w:type="character" w:styleId="6">
    <w:name w:val="Заголовок 6 Знак"/>
    <w:qFormat/>
    <w:rPr>
      <w:sz w:val="40"/>
    </w:rPr>
  </w:style>
  <w:style w:type="character" w:styleId="2">
    <w:name w:val="Основной текст 2 Знак"/>
    <w:qFormat/>
    <w:rPr>
      <w:bCs/>
      <w:sz w:val="28"/>
    </w:rPr>
  </w:style>
  <w:style w:type="character" w:styleId="Style10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</w:rPr>
  </w:style>
  <w:style w:type="paragraph" w:styleId="Style12">
    <w:name w:val="Письмо"/>
    <w:basedOn w:val="Normal"/>
    <w:qFormat/>
    <w:pPr>
      <w:spacing w:before="0" w:after="120"/>
      <w:ind w:left="3969" w:hanging="0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0:54:00Z</dcterms:created>
  <dc:creator>Информационный центр</dc:creator>
  <dc:description/>
  <cp:keywords/>
  <dc:language>en-US</dc:language>
  <cp:lastModifiedBy>Ирина</cp:lastModifiedBy>
  <cp:lastPrinted>2024-02-21T18:06:00Z</cp:lastPrinted>
  <dcterms:modified xsi:type="dcterms:W3CDTF">2025-07-29T08:05:00Z</dcterms:modified>
  <cp:revision>64</cp:revision>
  <dc:subject/>
  <dc:title> </dc:title>
</cp:coreProperties>
</file>