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35pt;margin-top:1.3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13340005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32"/>
          <w:szCs w:val="32"/>
        </w:rPr>
        <w:t xml:space="preserve">ПРОХОРОВСКАЯ ТЕРРИТОРИАЛЬНАЯ </w:t>
      </w:r>
    </w:p>
    <w:p>
      <w:pPr>
        <w:pStyle w:val="Normal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720"/>
        <w:jc w:val="center"/>
        <w:outlineLvl w:val="0"/>
        <w:rPr>
          <w:b/>
          <w:b/>
          <w:shadow/>
          <w:sz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color w:val="000000"/>
          <w:sz w:val="26"/>
          <w:szCs w:val="26"/>
        </w:rPr>
      </w:pPr>
      <w:r>
        <w:rPr>
          <w:b/>
          <w:shadow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28 июля 2025 года                       </w:t>
        <w:tab/>
        <w:t xml:space="preserve">                                                           № 64/496-1  </w:t>
      </w:r>
    </w:p>
    <w:p>
      <w:pPr>
        <w:pStyle w:val="Normal"/>
        <w:ind w:hanging="426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. Прохоровка</w:t>
      </w:r>
    </w:p>
    <w:p>
      <w:pPr>
        <w:pStyle w:val="Normal"/>
        <w:ind w:right="2835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</w:t>
      </w:r>
      <w:r>
        <w:rPr>
          <w:b/>
          <w:bCs/>
          <w:sz w:val="28"/>
          <w:szCs w:val="28"/>
        </w:rPr>
        <w:t>ПРОХОРОВСКОЕ МЕСТНОЕ ОТДЕЛЕНИЕ КОММУНИСТИЧЕСКОЙ ПАРТИИ РОССИЙСКОЙ ФЕДЕРАЦИИ</w:t>
      </w:r>
      <w:r>
        <w:rPr>
          <w:b/>
          <w:sz w:val="28"/>
          <w:szCs w:val="28"/>
        </w:rPr>
        <w:t xml:space="preserve">» по единому избирательному округу 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Проверив соблюдение требований Избирательного кодекса Белгородской области избирательным объединением</w:t>
      </w:r>
      <w:r>
        <w:rPr>
          <w:sz w:val="28"/>
          <w:szCs w:val="28"/>
          <w:shd w:fill="FFFFFF" w:val="clear"/>
        </w:rPr>
        <w:t xml:space="preserve"> «ПРОХОРОВСКОЕ МЕСТНОЕ ОТДЕЛЕНИЕ КОММУНИСТИЧЕСКОЙ ПАРТИИ РОССИЙСКОЙ ФЕДЕРАЦИИ» при выдвижении единого списка кандидатов в депутаты Совета депутатов Прохоровского муниципального округа Белгородской области первого созыва по единому избирательному округу, Прохоровская территориальная избирательная комиссия установила следующе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выдвижения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ПРОХОРОВСКОЕ МЕСТНОЕ ОТДЕЛЕНИЕ КОММУНИСТИЧЕСКОЙ ПАРТИИ РОССИЙСКОЙ ФЕДЕРАЦИИ» по единому избирательному округу, заверенного в количестве 15 человек постановлением Прохоровской территориальной избирательной комиссии от 11 июля 2025 года </w:t>
      </w:r>
      <w:r>
        <w:rPr>
          <w:rFonts w:cs="Times New Roman" w:ascii="Times New Roman" w:hAnsi="Times New Roman"/>
          <w:sz w:val="28"/>
          <w:szCs w:val="24"/>
        </w:rPr>
        <w:t xml:space="preserve">№ 60/457-1, </w:t>
      </w:r>
      <w:r>
        <w:rPr>
          <w:rFonts w:cs="Times New Roman" w:ascii="Times New Roman" w:hAnsi="Times New Roman"/>
          <w:sz w:val="28"/>
        </w:rPr>
        <w:t>соответствует требованиям статей 37, 42, 42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и 44 Избирательного кодекса Белгородской области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Руководствуясь статьями 45 и 46 Избирательного кодекса Белгородской области, Прохоровская территориальная избирательная комиссия </w:t>
      </w:r>
      <w:r>
        <w:rPr>
          <w:b/>
          <w:sz w:val="28"/>
        </w:rPr>
        <w:t>постановляе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1. Зарегистрировать единый список кандидатов в 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 созыва выдвинутого избирательным объединением «ПРОХОРОВСКОЕ МЕСТНОЕ ОТДЕЛЕНИЕ КОММУНИСТИЧЕСКОЙ ПАРТИИ РОССИЙСКОЙ ФЕДЕРАЦИИ» по единому избирательному округу, в количестве 15 человек </w:t>
      </w:r>
      <w:r>
        <w:rPr>
          <w:sz w:val="28"/>
          <w:szCs w:val="28"/>
        </w:rPr>
        <w:t>28 июля 2025 года</w:t>
      </w:r>
      <w:r>
        <w:rPr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</w:rPr>
        <w:t>16 часов 10 минут (прилагается)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Выдать кандидатам в </w:t>
      </w:r>
      <w:r>
        <w:rPr>
          <w:sz w:val="28"/>
        </w:rPr>
        <w:t xml:space="preserve">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, зарегистрированным по единому избирательному округу, </w:t>
      </w:r>
      <w:r>
        <w:rPr>
          <w:sz w:val="28"/>
        </w:rPr>
        <w:t>удостоверения установленного образца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7"/>
        </w:rPr>
        <w:tab/>
      </w:r>
      <w:r>
        <w:rPr>
          <w:sz w:val="28"/>
          <w:szCs w:val="27"/>
        </w:rPr>
        <w:t>4</w:t>
      </w:r>
      <w:r>
        <w:rPr>
          <w:sz w:val="28"/>
          <w:szCs w:val="28"/>
        </w:rPr>
        <w:t>. Контроль за выполнением настоящего постановления возложить на председателя Прохоровской территориальной избирательной комиссии И.М. Погорелов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026"/>
        <w:gridCol w:w="2496"/>
      </w:tblGrid>
      <w:tr>
        <w:trPr>
          <w:trHeight w:val="920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65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Шокур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907"/>
        <w:gridCol w:w="2404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Единый список кандидатов,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зарегистрированный</w:t>
      </w:r>
    </w:p>
    <w:p>
      <w:pPr>
        <w:pStyle w:val="Normal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хоровской территориальной избирательной комиссией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28 июля 2025 года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(постановление № 64/496-1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ПИС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андидатов в депутаты Совета депутатов Прохоровского муниципального округа Белгородской области первого созыва, выдвинутый избирательным объединением «ПРОХОРОВСКОЕ МЕСТНОЕ ОТДЕЛЕНИЕ КОММУНИСТИЧЕСКОЙ ПАРТИИ РОССИЙСКОЙ ФЕДЕРАЦИ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диному избирательному окр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ЕМУНИЦИПАЛЬНАЯ ЧАСТЬ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 Рашин Виктор Иванович, дата рождения – 5 января 1952 года, место рождения – с. Донец Прохоровского района Белгород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Новооскольский совхоз-техникум, 1971 г., основное место работы или службы, занимаемая должность / род занятий – пенсионер, член политической партии "КОММУНИСТИЧЕСКАЯ ПАРТИЯ РОССИЙСКОЙ ФЕДЕРАЦИИ", первый секретарь Комитета ПРОХОРОВСКОГО МЕСТНОГО ОТДЕЛЕНИЯ КОММУНИСТИЧЕСКОЙ ПАРТИИ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. Клепиков Фёдор Николаевич, дата рождения – 10 июня 1948 года, место рождения – с. Красное Прохоровского района Белгород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Новооскольский совхоз-техникум, 1987 г., основное место работы или службы, занимаемая должность / род занятий –  индивидуальный предприниматель "Клепиков Фёдор Николаевич", член политической партии "КОММУНИСТИЧЕСКАЯ ПАРТИЯ РОССИЙСКОЙ ФЕДЕРАЦИИ", секретарь первичного партийного отделения «Восточное» ПРОХОРОВСКОГО МЕСТНОГО ОТДЕЛЕНИЯ КОММУНИСТИЧЕСКОЙ ПАРТИИ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. Сокорев Михаил Павлович, дата рождения – 21 июня 1954 года, место рождения – с. Луганск Красноармейского района Саратов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Харьковский автомобильно-дорожный институт, 1986 г., основное место работы или службы, занимаемая должность / род занятий –  пенсионер.</w:t>
      </w:r>
    </w:p>
    <w:p>
      <w:pPr>
        <w:pStyle w:val="Normal"/>
        <w:widowControl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РРИТОРИАЛЬНЫЕ ГРУППЫ КАНДИДАТОВ</w:t>
      </w:r>
    </w:p>
    <w:p>
      <w:pPr>
        <w:pStyle w:val="Normal"/>
        <w:widowControl w:val="false"/>
        <w:spacing w:lineRule="auto" w:line="360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1</w:t>
      </w:r>
    </w:p>
    <w:p>
      <w:pPr>
        <w:pStyle w:val="Normal"/>
        <w:widowControl w:val="false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1</w:t>
      </w:r>
      <w:r>
        <w:rPr>
          <w:b/>
          <w:bCs/>
          <w:sz w:val="28"/>
          <w:szCs w:val="28"/>
        </w:rPr>
        <w:t xml:space="preserve"> (Прохоровская) 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 Рашин Владимир Федорович, дата рождения – 6 сентября 1961 года, место рождения – с. Донец Прохоровского района Белгород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Харьковский электро-механический техникум транспортного строительства, 1981 г., основное место работы или службы, занимаемая должность / род занятий –  пенсионер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>2. Евсюкова Вера Федоровна, дата рождения – 21 сентября 1945 года, место рождения – с. Теребино Краснояружского района Белгород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Сумское медицинское училище, 1964 г., основное место работы или службы, занимаемая должность / род занятий –  пенсион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Чеботаев Андрей Валерьевич, дата рождения – 29 марта 1986 года, место рождения – гор. Белгород, адрес места жительства – Белгородская область, город Белгород, гражданство – Российская Федерация, профессиональное образование – профессиональное училище №4 г. Белгорода, 2004 г., основное место работы или службы, занимаемая должность / род занятий – служба по контракту в добровольческом формировании бригады "Барс-Белгород", рядовой, член политической партии "КОММУНИСТИЧЕСКАЯ ПАРТИЯ РОССИЙСКОЙ ФЕДЕРАЦИИ".</w:t>
      </w:r>
    </w:p>
    <w:p>
      <w:pPr>
        <w:pStyle w:val="Normal"/>
        <w:widowControl w:val="false"/>
        <w:spacing w:lineRule="auto" w:line="360"/>
        <w:ind w:right="170" w:hanging="0"/>
        <w:jc w:val="center"/>
        <w:rPr/>
      </w:pPr>
      <w:r>
        <w:rPr>
          <w:b/>
          <w:sz w:val="28"/>
          <w:szCs w:val="22"/>
          <w:lang w:eastAsia="en-US"/>
        </w:rPr>
        <w:t>Территориальная группа № 2</w:t>
      </w:r>
    </w:p>
    <w:p>
      <w:pPr>
        <w:pStyle w:val="Normal"/>
        <w:widowControl w:val="false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2</w:t>
      </w:r>
      <w:r>
        <w:rPr>
          <w:b/>
          <w:bCs/>
          <w:sz w:val="28"/>
          <w:szCs w:val="28"/>
        </w:rPr>
        <w:t xml:space="preserve"> (Прохоровская) 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 Губарева Людмила Ивановна, дата рождения – 20 января 1950 года, место рождения – с. Нижне-Камчатск Нижне-Камчатского района Камчатской области, адрес места жительства – Белгородская область, Прохоровский район, село Шахово, гражданство – Российская Федерация, профессиональное образование – Белгородское культурно-просветительское училище, 1973 г., основное место работы или службы, занимаемая должность / род занятий –  пенсионер, член политической партии "КОММУНИСТИЧЕСКАЯ ПАРТИЯ РОССИЙСКОЙ ФЕДЕРАЦИИ", член Комитета ПРОХОРОВСКОГО МЕСТНОГО ОТДЕЛЕНИЯ КОММУНИСТИЧЕСКОЙ ПАРТИИ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. Николаенко Владимир Николаевич, дата рождения – 30 августа 1949 года, место рождения – гор. Термез Сурхан-Дарьинской области, адрес места жительства – Белгородская область, Прохоровский район, село Беленихино, гражданство – Российская Федерация, основное место работы или службы, занимаемая должность / род занятий –  пенсионер, член политической партии "КОММУНИСТИЧЕСКАЯ ПАРТИЯ РОССИЙСКОЙ ФЕДЕРАЦИИ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</w:rPr>
        <w:t>3. Аркатов Анатолий Александрович, дата рождения – 28 февраля 1958 года, место рождения – с. Ушаково Корочанский района Белгородской области, адрес места жительства – Белгородская область, город Белгород, гражданство – Российская Федерация, профессиональное образование –   Корочанский совхоз-техникум Министерства сельского хозяйства РСФСР, 1977 г., основное место работы или службы, занимаемая должность / род занятий –  пенсионер, член политической партии "КОММУНИСТИЧЕСКАЯ ПАРТИЯ РОССИЙСКОЙ ФЕДЕРАЦИИ".</w:t>
      </w:r>
    </w:p>
    <w:p>
      <w:pPr>
        <w:pStyle w:val="Normal"/>
        <w:widowControl w:val="false"/>
        <w:spacing w:lineRule="auto" w:line="360"/>
        <w:ind w:right="170" w:hanging="0"/>
        <w:jc w:val="center"/>
        <w:rPr/>
      </w:pPr>
      <w:r>
        <w:rPr>
          <w:b/>
          <w:sz w:val="28"/>
          <w:szCs w:val="22"/>
          <w:lang w:eastAsia="en-US"/>
        </w:rPr>
        <w:t>Территориальная группа № 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Часть № 3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. Афонин Виктор Васильевич, дата рождения – 10 августа 1971 года, место рождения – гор. Таштагол Кемеров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Федеральное государственное образовательное учреждение среднего профессионального образования "Хреновской лесной колледж им. Г.Ф. Морозова", 2010 г., основное место работы или службы, занимаемая должность / род занятий –  временно неработающий, член политической партии "КОММУНИСТИЧЕСКАЯ ПАРТИЯ РОССИЙСКОЙ ФЕДЕРАЦИИ", член Контрольно-ревизионной комиссии ПРОХОРОВСКОГО МЕСТНОГО ОТДЕЛЕНИЯ КОММУНИСТИЧЕСКОЙ ПАРТИИ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. Кашников Алексей Николаевич, дата рождения – 31 марта 1953 года, место рождения – с. Красное Прохоровского района Белгородской области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Ленинградское зенитно-ракетное командное училище, 1976 г., основное место работы или службы, занимаемая должность / род занятий –  пенсионер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 xml:space="preserve">3. Мужчиль Сергей Владимирович, дата рождения – 26 октября 1977 года, место рождения – г. Белгород, адрес места жительства – Белгородская область, город Белгород, гражданство – Российская Федерация, профессиональное образование – Федеральное государственное бюджетное образовательное учреждение высшего профессионального образования </w:t>
      </w:r>
      <w:r>
        <w:rPr>
          <w:sz w:val="28"/>
          <w:szCs w:val="28"/>
        </w:rPr>
        <w:t>"</w:t>
      </w:r>
      <w:r>
        <w:rPr>
          <w:sz w:val="28"/>
        </w:rPr>
        <w:t>Белгородский государственный технологический университет им. В.Г. Шухова</w:t>
      </w:r>
      <w:r>
        <w:rPr>
          <w:sz w:val="28"/>
          <w:szCs w:val="28"/>
        </w:rPr>
        <w:t>"</w:t>
      </w:r>
      <w:r>
        <w:rPr>
          <w:sz w:val="28"/>
        </w:rPr>
        <w:t>, 2006 г., основное место работы или службы, занимаемая должность / род занятий – индивидуальный предприниматель</w:t>
      </w:r>
      <w:r>
        <w:rPr>
          <w:sz w:val="28"/>
          <w:szCs w:val="28"/>
        </w:rPr>
        <w:t xml:space="preserve"> "</w:t>
      </w:r>
      <w:r>
        <w:rPr>
          <w:sz w:val="28"/>
        </w:rPr>
        <w:t>Мужчиль Сергей Владимирович</w:t>
      </w:r>
      <w:r>
        <w:rPr>
          <w:sz w:val="28"/>
          <w:szCs w:val="28"/>
        </w:rPr>
        <w:t>"</w:t>
      </w:r>
      <w:r>
        <w:rPr>
          <w:sz w:val="28"/>
        </w:rPr>
        <w:t>, член политической партии «</w:t>
      </w:r>
      <w:r>
        <w:rPr>
          <w:sz w:val="28"/>
          <w:szCs w:val="28"/>
        </w:rPr>
        <w:t>КОММУНИСТИЧЕСКАЯ ПАРТИЯ РОССИЙСКОЙ ФЕДЕРАЦИИ».</w:t>
      </w:r>
    </w:p>
    <w:p>
      <w:pPr>
        <w:pStyle w:val="Normal"/>
        <w:widowControl w:val="false"/>
        <w:spacing w:lineRule="auto" w:line="360"/>
        <w:ind w:right="170" w:hanging="0"/>
        <w:jc w:val="center"/>
        <w:rPr/>
      </w:pPr>
      <w:r>
        <w:rPr>
          <w:b/>
          <w:sz w:val="28"/>
          <w:szCs w:val="22"/>
          <w:lang w:eastAsia="en-US"/>
        </w:rPr>
        <w:t>Территориальная группа № 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Часть № 5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. Немыкин Иван Кузьмич, дата рождения –</w:t>
      </w:r>
      <w:r>
        <w:rPr>
          <w:sz w:val="28"/>
        </w:rPr>
        <w:t xml:space="preserve"> 4 августа 1957 года, место рождения – с. Призначное Прохоровского района Белгородской области, адрес места жительства – Белгородская область, Прохоровский район, село Радьковка, гражданство – Российская Федерация, профессиональное образование – Брянская средняя школа милиции МВД СССР, 1988 г., основное место работы или службы, занимаемая должность / род занятий –  пенсионер, член политической партии "КОММУНИСТИЧЕСКАЯ ПАРТИЯ РОССИЙСКОЙ ФЕДЕРАЦИИ", председатель Контрольно-ревизионной комиссии ПРОХОРОВСКОГО МЕСТНОГО ОТДЕЛЕНИЯ КОММУНИСТИЧЕСКОЙ ПАРТИИ РОССИЙСКОЙ ФЕДЕРАЦИИ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. Волжина Тамара Сергеевна, дата рождения – 22 мая 1952 года, место рождения – пос. Чемское Тогучинского района Новосибирской области, адрес места жительства – Белгородская область, Прохоровский район, хутор Верхняя Ольшанка, гражданство – Российская Федерация, основное место работы или службы, занимаемая должность / род занятий –  пенсионер, член политической партии "КОММУНИСТИЧЕСКАЯ ПАРТИЯ РОССИЙСКОЙ ФЕДЕРАЦИИ"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>3. Костюков Юрий Валерьевич, дата рождения – 14 июня 1992 года, место рождения – гор. Сусуман Магаданской области, адрес места жительства – Белгородская область, Белгородский район, село Стрелецкое, гражданство – Российская Федерация, профессиональное образование – АНО ВО "Белгородский университет кооперации, экономики и права" г. Белгород, 2018 г., основное место работы или службы, занимаемая должность / род занятий –  ОГБУЗ "Станция скорой медицинской помощи Белгородской области", водитель автомобиля.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sz w:val="36"/>
    </w:rPr>
  </w:style>
  <w:style w:type="character" w:styleId="6">
    <w:name w:val="Заголовок 6 Знак"/>
    <w:qFormat/>
    <w:rPr>
      <w:sz w:val="40"/>
    </w:rPr>
  </w:style>
  <w:style w:type="character" w:styleId="2">
    <w:name w:val="Основной текст 2 Знак"/>
    <w:qFormat/>
    <w:rPr>
      <w:bCs/>
      <w:sz w:val="28"/>
    </w:rPr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Style12">
    <w:name w:val="Письмо"/>
    <w:basedOn w:val="Normal"/>
    <w:qFormat/>
    <w:pPr>
      <w:spacing w:before="0" w:after="120"/>
      <w:ind w:left="3969" w:hanging="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54:00Z</dcterms:created>
  <dc:creator>Информационный центр</dc:creator>
  <dc:description/>
  <cp:keywords/>
  <dc:language>en-US</dc:language>
  <cp:lastModifiedBy>Ирина</cp:lastModifiedBy>
  <cp:lastPrinted>2024-02-21T18:06:00Z</cp:lastPrinted>
  <dcterms:modified xsi:type="dcterms:W3CDTF">2025-07-29T07:11:00Z</dcterms:modified>
  <cp:revision>62</cp:revision>
  <dc:subject/>
  <dc:title> </dc:title>
</cp:coreProperties>
</file>