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245676248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9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6, Карамышева Александра Ильич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Карамышева Александра Иль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6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6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6  </w:t>
      </w:r>
      <w:r>
        <w:rPr>
          <w:sz w:val="28"/>
          <w:szCs w:val="28"/>
          <w:shd w:fill="FFFFFF" w:val="clear"/>
        </w:rPr>
        <w:t>Карамышева Александра Ильича, дата рождения - 14 августа 1979 года, уровень образования - высшее, сведения о профессиональном образовании - Белгородская государственная сельскохозяйственная академия, 2001 г., основное место работы или службы, занимаемая должность, род занятий - ОГАУ "Межрайонная станция по борьбе с болезнями животных по Губкинскому и Прохоровскому районам", заведующий участковой ветеринарной лечебницей, депутат земского собрания Беленихин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Беленихино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05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6 Карамышеву Александру Ильичу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4:00Z</dcterms:modified>
  <cp:revision>20</cp:revision>
  <dc:subject/>
  <dc:title> </dc:title>
</cp:coreProperties>
</file>