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201838522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8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3, Марченко Натальи Алексеевны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Марченко Натальи Алексе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3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3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3  </w:t>
      </w:r>
      <w:r>
        <w:rPr>
          <w:sz w:val="28"/>
          <w:szCs w:val="28"/>
          <w:shd w:fill="FFFFFF" w:val="clear"/>
        </w:rPr>
        <w:t>Марченко Наталью Алексеевну, дата рождения - 25 сентября 1973 года, уровень образования - высшее, сведения о профессиональном образовании - Крымский государственный аграрный университет, 2001 г., основное место работы или службы, занимаемая должность, род занятий - ООО "Хохланд Руссланд", оператор очистных сооружений, депутат земского собрания Лучковского сельского поселения муниципального района "Прохоровского района" Белгородской области на непостоянной основе, место жительства - Белгородская область, Прохоровский район, село Лучки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5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3 Марченко Наталье Алексее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7:00Z</dcterms:modified>
  <cp:revision>25</cp:revision>
  <dc:subject/>
  <dc:title> </dc:title>
</cp:coreProperties>
</file>