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605666799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89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5, Хальзовой Елены Александровны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Хальзовой Елены Александро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5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5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5  </w:t>
      </w:r>
      <w:r>
        <w:rPr>
          <w:sz w:val="28"/>
          <w:szCs w:val="28"/>
          <w:shd w:fill="FFFFFF" w:val="clear"/>
        </w:rPr>
        <w:t>Хальзову Елену Александровну, дата рождения - 10 февраля 1967 года, уровень образования - среднее профессиональное, сведения о профессиональном образовании - Старооскольское педагогическое училище, 1987 г., основное место работы или службы, занимаемая должность, род занятий - Призначенский сельский дом культуры - филиал МБУК "Районный организационно-методический центр", заведующий, депутат земского собрания Призначен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Призначное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55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5 Хальзовой Елене Александро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7:00Z</dcterms:modified>
  <cp:revision>26</cp:revision>
  <dc:subject/>
  <dc:title> </dc:title>
</cp:coreProperties>
</file>