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503072862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80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5, Логвиновой Ирины Юрьевн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Логвиновой Ирины Юрьевны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5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5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5  </w:t>
      </w:r>
      <w:r>
        <w:rPr>
          <w:sz w:val="28"/>
          <w:szCs w:val="28"/>
          <w:shd w:fill="FFFFFF" w:val="clear"/>
        </w:rPr>
        <w:t>Логвинову Ирину Юрьевну, дата рождения - 1 октября 1982 года, уровень образования - высшее, сведения о профессиональном образовании - государственное образовательное учреждение высшего профессионального образования "Белгородский государственный университет", 2010 г., основное место работы или службы, занимаемая должность, род занятий - МБДОУ "Детский сад общеразвивающего вида № 1 "Ромашка", воспитатель, место жительства - Белгородская область, Прохоровский район, поселок Прохоровка</w:t>
      </w:r>
      <w:r>
        <w:rPr>
          <w:sz w:val="28"/>
          <w:szCs w:val="28"/>
        </w:rPr>
        <w:t>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1 часов 10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5 Логвиновой Ирине Юрьевне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25:00Z</dcterms:modified>
  <cp:revision>21</cp:revision>
  <dc:subject/>
  <dc:title> </dc:title>
</cp:coreProperties>
</file>