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524301216"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3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3/482-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6, Боженова Евгения Николаевича</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Боженова Евгения Никола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6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6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6  </w:t>
      </w:r>
      <w:r>
        <w:rPr>
          <w:sz w:val="28"/>
          <w:szCs w:val="28"/>
          <w:shd w:fill="FFFFFF" w:val="clear"/>
        </w:rPr>
        <w:t>Боженова Евгения Николаевича, дата рождения – 21 июня 1976 года, место рождения – село Кондровка Прохоровского района Белгородской области, адрес места жительства – Белгородская область, Прохоровский район, село Кондровка, гражданство – Российская Федерация, образование – высшее, Белгородская государственная сельскохозяйственная академия, 2000 год, основное место работы или службы, занимаемое место / род занятий – индивидуальный предприниматель «Боженов Евгений Николаевич», глава крестьянского (фермерского) хозяйства, депутат земского собрания Кривошеевского сельского поселения на непостоянной основе, член партии «Единой России».</w:t>
      </w:r>
    </w:p>
    <w:p>
      <w:pPr>
        <w:pStyle w:val="Normal"/>
        <w:ind w:firstLine="700"/>
        <w:jc w:val="both"/>
        <w:rPr/>
      </w:pPr>
      <w:r>
        <w:rPr>
          <w:sz w:val="28"/>
          <w:szCs w:val="28"/>
          <w:shd w:fill="FFFFFF" w:val="clear"/>
        </w:rPr>
        <w:t xml:space="preserve">Дата регистрации: </w:t>
      </w:r>
      <w:r>
        <w:rPr>
          <w:sz w:val="28"/>
          <w:szCs w:val="28"/>
        </w:rPr>
        <w:t>23 июля 2025 года. Время регистрации: 11 часов 20 минут.</w:t>
      </w:r>
    </w:p>
    <w:p>
      <w:pPr>
        <w:pStyle w:val="FR1"/>
        <w:spacing w:lineRule="auto" w:line="240"/>
        <w:ind w:firstLine="720"/>
        <w:jc w:val="both"/>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6 Боженову Евгению Николаевичу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3T11:26:00Z</dcterms:modified>
  <cp:revision>18</cp:revision>
  <dc:subject/>
  <dc:title> </dc:title>
</cp:coreProperties>
</file>