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311806770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87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1, Пановой Татьяны Григорьевны</w:t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Пановой Татьяны Григорье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1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1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1  </w:t>
      </w:r>
      <w:r>
        <w:rPr>
          <w:sz w:val="28"/>
          <w:szCs w:val="28"/>
          <w:shd w:fill="FFFFFF" w:val="clear"/>
        </w:rPr>
        <w:t>Панову Татьяну Григорьевну, дата рождения - 7 августа 1961 года, уровень образования - среднее профессиональное, сведения о профессиональном образовании - индустриальный техникум город Душанбе, 1980 г., основное место работы или службы, занимаемая должность, род занятий - Прохоровское районное потребительское общество, продавец, депутат земского собрания Петро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Петровское сельское поселение, село Петровка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45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1 Пановой Татьяне Григорье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7:00Z</dcterms:modified>
  <cp:revision>24</cp:revision>
  <dc:subject/>
  <dc:title> </dc:title>
</cp:coreProperties>
</file>