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89325" cy="3064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06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61975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4" t="-50" r="-54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8"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8"/>
                                      <w:sz w:val="32"/>
                                      <w:szCs w:val="20"/>
                                    </w:rPr>
                                    <w:t xml:space="preserve">ПРОХОРОВСКАЯ ТЕРРИТОРИ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8"/>
                                      <w:sz w:val="32"/>
                                      <w:szCs w:val="20"/>
                                    </w:rPr>
                                    <w:t xml:space="preserve">ИЗБИРАТЕЛЬНАЯ 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i/>
                                      <w:i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</w:rPr>
                                    <w:t>ул. Советская, д. 162, пос. Прохоровка, Белгородская область, 309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8(47242)2-15-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ogorelova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14@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07.2025_№ 1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 № 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4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340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sz w:val="2"/>
                                <w:szCs w:val="20"/>
                              </w:rPr>
                              <w:drawing>
                                <wp:inline distT="0" distB="0" distL="0" distR="0">
                                  <wp:extent cx="561975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8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20"/>
                              </w:rPr>
                              <w:t xml:space="preserve">ПРОХОРОВСКАЯ ТЕРРИТОРИ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32"/>
                                <w:szCs w:val="20"/>
                              </w:rPr>
                              <w:t xml:space="preserve">ИЗБИРАТЕЛЬНАЯ 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i/>
                                <w:i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i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</w:rPr>
                              <w:t>ул. Советская, д. 162, пос. Прохоровка, Белгородская область, 309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8(47242)2-15-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ogorelov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14@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07.2025_№ 1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№ 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ция районной газеты «Исто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В. Калини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б опубликовании 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center"/>
        <w:rPr/>
      </w:pPr>
      <w:r>
        <w:rPr>
          <w:b/>
          <w:sz w:val="28"/>
          <w:szCs w:val="28"/>
        </w:rPr>
        <w:t>Уважаемая Елена Витальевна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частью 12 статьи 46 Избирательного кодекса Белгородской области данные о зарегистрированных кандидатах в течение двух суток после регистрации передаются средствам массовой информации для опубликования</w:t>
      </w:r>
      <w:r>
        <w:rPr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правляю Вам постановления Прохоровской территориальной избирательной комиссии от 23 июля 2025 года о регистрации кандидатов в депутаты Совета депутатов Прохоровского муниципального округа Белгородской области первого созыва для опубликования в сетевом издании «Прохоровские Истоки», газете «Исток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8 указанных постановлений ТИК на 36 л. в 1 эк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40425" cy="1550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орелова Ирина Михай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7242) 2-15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120"/>
        <w:ind w:firstLine="720"/>
        <w:jc w:val="center"/>
        <w:rPr>
          <w:bCs w:val="false"/>
          <w:szCs w:val="28"/>
        </w:rPr>
      </w:pPr>
      <w:r>
        <w:rPr>
          <w:bCs w:val="false"/>
          <w:szCs w:val="28"/>
        </w:rPr>
        <w:t>ИНФОРМАЦИОННОЕ СООБЩЕНИЕ</w:t>
      </w:r>
    </w:p>
    <w:p>
      <w:pPr>
        <w:pStyle w:val="Heading3"/>
        <w:spacing w:before="0" w:after="120"/>
        <w:ind w:firstLine="720"/>
        <w:jc w:val="both"/>
        <w:rPr/>
      </w:pPr>
      <w:r>
        <w:rPr>
          <w:b w:val="false"/>
          <w:bCs w:val="false"/>
          <w:szCs w:val="28"/>
        </w:rPr>
        <w:t>Прохоровская территориальная избирательная комиссия на очередном шестьдесят третьем заседании 23 июля 2025 года зарегистрировала следующих кандидатов в депутаты Совета депутатов Прохоровского муниципального округа Белгородской области первого созыва по одномандатным избирательным округам:</w:t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Слесарев Юрий Юрьевич, выдвинут в порядке самовыдвижения по одномандатному избирательному округу № 3;</w:t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Тяжлов Алексей Николаевич,  выдвинут избирательным объединением «Прохоровское местное отделение Всероссийской политической партии «ЕДИНАЯ РОССИЯ»</w:t>
      </w:r>
      <w:r>
        <w:rPr/>
        <w:t xml:space="preserve"> </w:t>
      </w:r>
      <w:r>
        <w:rPr>
          <w:b w:val="false"/>
          <w:bCs w:val="false"/>
          <w:szCs w:val="28"/>
        </w:rPr>
        <w:t>по одномандатному избирательному округу № 7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олосенко Олеся Николаевна,</w:t>
      </w:r>
      <w:r>
        <w:rPr/>
        <w:t xml:space="preserve"> </w:t>
      </w:r>
      <w:r>
        <w:rPr>
          <w:sz w:val="28"/>
          <w:szCs w:val="28"/>
        </w:rPr>
        <w:t>выдвинута в порядке самовыдвижения по одномандатному избирательному округу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аповалова Галина Егоровна, выдвинута в порядке самовыдвижения по одномандатному избирательному округу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арницкая Екатерина Михайловна, выдвинута в порядке самовыдвижения по одномандатному избирательному округу № 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нина Екатерина Николаевна, выдвинута в порядке самовыдвижения по одномандатному избирательному округу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сарева Светлана Евгеньевна, выдвинута в порядке самовыдвижения по одномандатному избирательному округу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рамышев Александр Ильич, выдвинут в порядке самовыдвижения по одномандатному избирательному округу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огвинова Ирина Юрьевна, выдвинута в порядке самовыдвижения по одномандатному избирательному округу №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ирова Мехрибон Аладиновна, выдвинута в порядке самовыдвижения по одномандатному избирательному округу № 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женов Евгений Николаевич, выдвинут избирательным объединением «Прохоровское местное отделение Всероссийской политической партии «ЕДИНАЯ РОССИЯ» по одномандатному избирательному округу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ржавинов Алексей Афанасьевич, выдвинут избирательным объединением «Прохоровское местное отделение Всероссийской политической партии «ЕДИНАЯ РОССИЯ» по одномандатному избирательному округу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дкин Николай Николаевич, выдвинут в порядке самовыдвижения по одномандатному избирательному округу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зунова Ольга Ивановна, выдвинута избирательным объединением «Прохоровское местное отделение Всероссийской политической партии «ЕДИНАЯ РОССИЯ» по одномандатному избирательному округу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обейников Олег Васильевич, выдвинут избирательным объединением «Прохоровское местное отделение Всероссийской политической партии «ЕДИНАЯ РОССИЯ» по одномандатному избирательному округу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нова Татьяна Григорьевна, выдвинута в порядке самовыдвижения по одномандатному избирательному округу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рченко Наталья Алексеевна, выдвинута в порядке самовыдвижения по одномандатному избирательному округу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альзова Елена Александровна, выдвинута в порядке самовыдвижения по одномандатному избирательному округу №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лная информация</w:t>
      </w:r>
      <w:r>
        <w:rPr>
          <w:b w:val="false"/>
          <w:color w:val="000000"/>
          <w:szCs w:val="28"/>
          <w:shd w:fill="FFFFFF" w:val="clear"/>
        </w:rPr>
        <w:t xml:space="preserve"> о зарегистрированных кандидатах находится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00" w:leader="none"/>
      </w:tabs>
      <w:ind w:firstLine="54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3:00Z</dcterms:created>
  <dc:creator>Admin</dc:creator>
  <dc:description/>
  <cp:keywords/>
  <dc:language>en-US</dc:language>
  <cp:lastModifiedBy>Ирина</cp:lastModifiedBy>
  <dcterms:modified xsi:type="dcterms:W3CDTF">2025-07-22T14:57:00Z</dcterms:modified>
  <cp:revision>33</cp:revision>
  <dc:subject/>
  <dc:title/>
</cp:coreProperties>
</file>