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169362201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6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7, Комарницкой Екатерины Михайло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Комарницкой Екатерины Михайл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7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7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7  </w:t>
      </w:r>
      <w:r>
        <w:rPr>
          <w:sz w:val="28"/>
          <w:szCs w:val="28"/>
          <w:shd w:fill="FFFFFF" w:val="clear"/>
        </w:rPr>
        <w:t>Комарницкую Екатерину Михайловну, дата рождения - 18 мая 2000 года, сведения о профессиональном образовании - федеральное государственное автономное образовательное учреждение высшего образования "Белгородский государственный национальный исследовательский университет", 2023 г., основное место работы или службы, занимаемая должность, род занятий - МБОУ "Журавская средняя общеобразовательная школа", учитель, депутат земского собрания Жура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Журавка-Первая</w:t>
      </w:r>
      <w:r>
        <w:rPr>
          <w:sz w:val="28"/>
          <w:szCs w:val="28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0 часов 5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7 Комарницкой Екатерине Михайло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3:00Z</dcterms:modified>
  <cp:revision>17</cp:revision>
  <dc:subject/>
  <dc:title> </dc:title>
</cp:coreProperties>
</file>