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1905291397"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3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3/486-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3, Коробейникова Олега Васильевича</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Коробейникова Олега Василь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3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3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3  </w:t>
      </w:r>
      <w:r>
        <w:rPr>
          <w:sz w:val="28"/>
          <w:szCs w:val="28"/>
          <w:shd w:fill="FFFFFF" w:val="clear"/>
        </w:rPr>
        <w:t>Коробейникова Олега Васильевича, дата рождения – 12 июля 1971 года, место рождения – хутор Верхняя Гусынка Прохоровского района Белгородской области, адрес места жительства – Белгородская область, посёлок Прохоровка, гражданство – Российская Федерация, образование - высшее, Белгородский государственный университет, 1998 год, основное место работы или службы / род занятий – АО «Белгородэнергосбыт», начальник Прохоровского участка, депутат поселкового собрания городского поселения «Посёлок Прохоровка» на непостоянной основе.</w:t>
      </w:r>
    </w:p>
    <w:p>
      <w:pPr>
        <w:pStyle w:val="Normal"/>
        <w:ind w:firstLine="700"/>
        <w:jc w:val="both"/>
        <w:rPr/>
      </w:pPr>
      <w:r>
        <w:rPr>
          <w:sz w:val="28"/>
          <w:szCs w:val="28"/>
          <w:shd w:fill="FFFFFF" w:val="clear"/>
        </w:rPr>
        <w:t xml:space="preserve">Дата регистрации: </w:t>
      </w:r>
      <w:r>
        <w:rPr>
          <w:sz w:val="28"/>
          <w:szCs w:val="28"/>
        </w:rPr>
        <w:t>23 июля 2025 года. Время регистрации: 11 часов 40 минуты.</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3 Коробейникову Олегу Васильевичу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3T11:27:00Z</dcterms:modified>
  <cp:revision>19</cp:revision>
  <dc:subject/>
  <dc:title> </dc:title>
</cp:coreProperties>
</file>