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bookmarkStart w:id="0" w:name="_1087737223"/>
      <w:bookmarkEnd w:id="0"/>
      <w:r>
        <w:rPr>
          <w:sz w:val="2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05pt;height:56.7pt" filled="f" o:ole="">
            <v:imagedata r:id="rId3" o:title=""/>
          </v:shape>
          <o:OLEObject Type="Embed" ProgID="" ShapeID="ole_rId2" DrawAspect="Content" ObjectID="_114372426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z w:val="34"/>
        </w:rPr>
        <w:t>ПРОХОРОВСКАЯ ТЕРРИТОРИАЛЬНАЯ</w:t>
        <w:br/>
        <w:t>ИЗБИРАТЕЛЬНАЯ КОМИССИЯ</w:t>
        <w:b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16"/>
        </w:rPr>
      </w:pPr>
      <w:r>
        <w:rPr>
          <w:rFonts w:cs="Times New Roman CYR" w:ascii="Times New Roman CYR" w:hAnsi="Times New Roman CYR"/>
          <w:b/>
          <w:spacing w:val="60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283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3 июля 2025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3/475-1</w:t>
            </w:r>
          </w:p>
        </w:tc>
      </w:tr>
    </w:tbl>
    <w:p>
      <w:pPr>
        <w:pStyle w:val="BodyText22"/>
        <w:widowControl/>
        <w:ind w:right="-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охоровка</w:t>
      </w:r>
    </w:p>
    <w:p>
      <w:pPr>
        <w:pStyle w:val="BodyText2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андидата в депутаты Совета депутатов Прохоровского муниципального округа Белгородской области первого созыва, выдвинутого в порядке самовыдвижен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2, Шаповаловой Галины Егоровн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верив соответствие порядка самовыдвижения кандидата в депутаты Совета депутатов Прохоровского муниципального округа Белгородской области первого созыва Шаповаловой Галины Егоровны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2 требованиям Избирательного кодекса Белгородской области и необходимые для регистрации кандидата документы, в соответствии с частями 1, 2 статьи 46 Избирательного кодекса Белгородской области, на основании постановления Прохоровской территориальной избирательной комиссии от 25 июня 2025 года № 58/437-1 «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»,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 2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 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2  </w:t>
      </w:r>
      <w:r>
        <w:rPr>
          <w:sz w:val="28"/>
          <w:szCs w:val="28"/>
          <w:shd w:fill="FFFFFF" w:val="clear"/>
        </w:rPr>
        <w:t>Шаповалову Галину Егоровну, дата рождения - 4 апреля 1970 года, уровень образования - высшее, сведения о профессиональном образовании - Белгородский государственный педагогический институт имени М.С. Ольминского, 1992 г., основное место работы или службы, занимаемая должность, род занятий - МБОУ "Радьковская средняя общеобразовательная школа", учитель, депутат земского собрания Радьковского сельского поселения муниципального района "Прохоровский район" Белгородской области на непостоянной основе, место жительства - Белгородская область, Прохоровский район, село Радьковк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shd w:fill="FFFFFF" w:val="clear"/>
        </w:rPr>
        <w:t xml:space="preserve">Дата регистрации: </w:t>
      </w:r>
      <w:r>
        <w:rPr>
          <w:sz w:val="28"/>
          <w:szCs w:val="28"/>
        </w:rPr>
        <w:t>23 июля 2025 года. Время регистрации: 10 часов 45 минут.</w:t>
      </w:r>
    </w:p>
    <w:p>
      <w:pPr>
        <w:pStyle w:val="FR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2. 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2 Шаповаловой Галине Егоровне удостоверение о регистрации кандидата установленного образ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для опубликования в сетевое издание «Прохоровские Истоки», газету «Истоки»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4. Контроль за исполнением настоящего постановления возложить </w:t>
        <w:br/>
        <w:t>на председателя Прохоровской территориальной избирательной комиссии И.М. Погорелову</w:t>
      </w:r>
      <w:r>
        <w:rPr/>
        <w:t>.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020"/>
        <w:gridCol w:w="204"/>
        <w:gridCol w:w="2347"/>
        <w:gridCol w:w="336"/>
        <w:gridCol w:w="10"/>
        <w:gridCol w:w="2348"/>
        <w:gridCol w:w="46"/>
        <w:gridCol w:w="158"/>
      </w:tblGrid>
      <w:tr>
        <w:trPr>
          <w:trHeight w:val="92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48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М. Погорелова</w:t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Е.А. Шокурова</w:t>
            </w:r>
          </w:p>
        </w:tc>
        <w:tc>
          <w:tcPr>
            <w:tcW w:w="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4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right="4535" w:hanging="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45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145">
    <w:name w:val="O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8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8:55:00Z</dcterms:created>
  <dc:creator>IKSRF</dc:creator>
  <dc:description/>
  <cp:keywords/>
  <dc:language>en-US</dc:language>
  <cp:lastModifiedBy>Ирина</cp:lastModifiedBy>
  <cp:lastPrinted>2025-07-11T18:09:00Z</cp:lastPrinted>
  <dcterms:modified xsi:type="dcterms:W3CDTF">2025-07-23T11:22:00Z</dcterms:modified>
  <cp:revision>16</cp:revision>
  <dc:subject/>
  <dc:title> </dc:title>
</cp:coreProperties>
</file>