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476800886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74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4, Волосенко Олеси Николаев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Волосенко Олеси Николаевны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4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4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4  </w:t>
      </w:r>
      <w:r>
        <w:rPr>
          <w:sz w:val="28"/>
          <w:szCs w:val="28"/>
          <w:shd w:fill="FFFFFF" w:val="clear"/>
        </w:rPr>
        <w:t>Волосенко Олесю Николаевну, дата рождения - 9 декабря 1984 года, уровень образования - среднее профессиональное, сведения о профессиональном образовании - профессиональный лицей № 10 города Белгорода, 2002 г., основное место работы или службы, занимаемая должность, род занятий - ООО "Агрохолдинг Ивнянский", лаборант, депутат земского собрания Журавского сельского поселения муниципального района "Прохоровский район" Белгородской области на непостоянной основе, место жительства - Белгородская область, Прохоровский район, село Журавка-Втора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0 часов 40 минут.</w:t>
      </w:r>
    </w:p>
    <w:p>
      <w:pPr>
        <w:pStyle w:val="FR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4 Волосенко Олесе Николаевне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</w:t>
      </w:r>
      <w:r>
        <w:rPr/>
        <w:t>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020"/>
        <w:gridCol w:w="204"/>
        <w:gridCol w:w="2347"/>
        <w:gridCol w:w="336"/>
        <w:gridCol w:w="10"/>
        <w:gridCol w:w="2348"/>
        <w:gridCol w:w="46"/>
        <w:gridCol w:w="158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Е.А. Шокурова</w:t>
            </w:r>
          </w:p>
        </w:tc>
        <w:tc>
          <w:tcPr>
            <w:tcW w:w="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22:00Z</dcterms:modified>
  <cp:revision>15</cp:revision>
  <dc:subject/>
  <dc:title> </dc:title>
</cp:coreProperties>
</file>